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жовтня 2005  року              м.Луцьк                                                   № 3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прийняття   в  експлуатацію закінче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ом  пускового комплексу на об’єк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Відновлення  водного режиму річки Прип’я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ділянці від села Річиця Ратнівського район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Вижівського  водозабору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із завершенням будівництва пускового комплексу по об’єкту "Відновлення водного режиму річки Прип’ять на ділянці від села Річиця Ратнівського району до Вижівського водозабору" (далі – пусковий комплекс),  відповідно до постанови Кабінету Міністрів України від 22 вересня           2004 року № 1243 "Про Порядок прийняття в експлуатацію закінчених будівництвом об’єктів"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державну комісію з прийняття в експлуатацію закінченого будівництвом пускового комплексу у складі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 провести роботу з прийняття пускового комплексу в експлуатацію 25 жовтня 2005 року. Початок роботи об 11 годині у приміщені Щитинської сільської ради Любешівського район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бласному виробничому управлінню водних ресурсів і водного господарства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ед’явити державній комісії проектну та виконавчу документацію по закінченому будівництвом пусковому комплексу та забезпечити комісію під час її роботи на об’єкті автотранспорт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ідготувати  акт про прийняття в експлуатацію закінченого будівництвом пускового комплексу для підписання членами державної приймальної коміс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асної державної адміністрації Б.Шиб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В.БОНДАР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ачук 34 413</w:t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0:49:00Z</dcterms:created>
  <dc:creator>Boris-Luda</dc:creator>
  <dc:description/>
  <dc:language>en-US</dc:language>
  <cp:lastModifiedBy>evtuh-ap</cp:lastModifiedBy>
  <cp:lastPrinted>2005-10-10T13:46:00Z</cp:lastPrinted>
  <dcterms:modified xsi:type="dcterms:W3CDTF">2005-10-19T07:57:00Z</dcterms:modified>
  <cp:revision>6</cp:revision>
  <dc:subject/>
  <dc:title>від       жовтня 2005року              м</dc:title>
</cp:coreProperties>
</file>