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14 жовтня 2005 року </w:t>
        <w:tab/>
        <w:t xml:space="preserve">        м. Луцьк    </w:t>
        <w:tab/>
        <w:tab/>
      </w:r>
      <w:r>
        <w:rPr>
          <w:sz w:val="28"/>
        </w:rPr>
        <w:tab/>
        <w:tab/>
        <w:tab/>
        <w:t>№ 352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новий склад колегії</w:t>
      </w:r>
    </w:p>
    <w:p>
      <w:pPr>
        <w:pStyle w:val="Heading1"/>
        <w:rPr/>
      </w:pPr>
      <w:r>
        <w:rPr/>
        <w:t xml:space="preserve"> </w:t>
      </w:r>
      <w:r>
        <w:rPr/>
        <w:t xml:space="preserve">головного управління економі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від 12 лютого 2002 року № 74, у зв’язку з кадровими змінами затвердити новий склад колегї головного управління економіки обласної державної адміністрації (додається).</w:t>
      </w:r>
    </w:p>
    <w:p>
      <w:pPr>
        <w:pStyle w:val="TextBodyIndent"/>
        <w:rPr/>
      </w:pPr>
      <w:r>
        <w:rPr/>
        <w:t>2. Визнати такими, що втратили чинність, розпорядження першого заступника  голови  облдержадміністрації  від 3 лютого 2004 року № 31 та від 21 вересня 2004 року № 255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</w:t>
        <w:tab/>
        <w:tab/>
        <w:tab/>
        <w:tab/>
        <w:tab/>
        <w:t xml:space="preserve">              </w:t>
        <w:tab/>
        <w:t xml:space="preserve">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Магера 778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 xml:space="preserve">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 xml:space="preserve">        від           жовтня 2005 року 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ловного управління економіки обласної державної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колег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ГЕРА                                         -  начальник головного управлі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Петрович                       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ВЕВАКОВА                                   -  заступник начальника голов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бов Юріївна                                   управління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ИНГЕЛЬ                                         -  головний спеціаліст з питань кадрової </w:t>
      </w:r>
    </w:p>
    <w:p>
      <w:pPr>
        <w:pStyle w:val="Normal"/>
        <w:rPr/>
      </w:pPr>
      <w:r>
        <w:rPr>
          <w:sz w:val="28"/>
        </w:rPr>
        <w:t>Оксана Олексіївна</w:t>
      </w:r>
      <w:r>
        <w:rPr>
          <w:sz w:val="28"/>
          <w:lang w:val="uk-UA"/>
        </w:rPr>
        <w:t xml:space="preserve">                              роботи </w:t>
      </w:r>
      <w:r>
        <w:rPr>
          <w:sz w:val="28"/>
        </w:rPr>
        <w:t xml:space="preserve">головного управління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економіки облдержадміністрації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члени колегії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АНТОНЮК                                      -  начальник управління економіки та</w:t>
      </w:r>
    </w:p>
    <w:p>
      <w:pPr>
        <w:pStyle w:val="2"/>
        <w:jc w:val="left"/>
        <w:rPr>
          <w:sz w:val="28"/>
        </w:rPr>
      </w:pPr>
      <w:r>
        <w:rPr>
          <w:sz w:val="28"/>
        </w:rPr>
        <w:t>Валентина Михайлівна                      державної реєстрації Нововолинської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іської ради ( за згодою )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АРТИСЮК                                       -  заступник начальника головного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Іван Григорович                                  фінансового управління 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БІЛЕЦЬКА                                        -  голова головного представництва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Валентина Василівна                          Державного комітету України з питань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регуляторної політики та підприємництва в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області ( за згодою )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>ВОЛОДІН                                          -  голова обласного територіального Анатолій Володимирович                   відділення Антимонопольного комітету</w:t>
      </w:r>
    </w:p>
    <w:p>
      <w:pPr>
        <w:pStyle w:val="2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України ( за згодою )</w:t>
      </w:r>
    </w:p>
    <w:p>
      <w:pPr>
        <w:pStyle w:val="2"/>
        <w:jc w:val="left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ГРИЩУК                                               -  заступник начальника управління  Емілія Вінцилівна                                    фінансово-кредитних відносин і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торгівлі – начальник відділу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торгівлі, координації закупівель та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інформаційно - технічного 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забезпечення головного управління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економіки облдержадміністрації 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3780" w:leader="none"/>
          <w:tab w:val="left" w:pos="3960" w:leader="none"/>
        </w:tabs>
        <w:jc w:val="left"/>
        <w:rPr>
          <w:sz w:val="28"/>
        </w:rPr>
      </w:pPr>
      <w:r>
        <w:rPr>
          <w:sz w:val="28"/>
        </w:rPr>
        <w:t xml:space="preserve">ДЕМЧУК                                                -  заступник начальника управління </w:t>
      </w:r>
    </w:p>
    <w:p>
      <w:pPr>
        <w:pStyle w:val="2"/>
        <w:tabs>
          <w:tab w:val="clear" w:pos="708"/>
          <w:tab w:val="left" w:pos="3780" w:leader="none"/>
          <w:tab w:val="left" w:pos="3960" w:leader="none"/>
        </w:tabs>
        <w:jc w:val="left"/>
        <w:rPr>
          <w:sz w:val="28"/>
        </w:rPr>
      </w:pPr>
      <w:r>
        <w:rPr>
          <w:sz w:val="28"/>
        </w:rPr>
        <w:t xml:space="preserve">Галина Аркадіївна                                    регіональної політики та розвитку </w:t>
      </w:r>
    </w:p>
    <w:p>
      <w:pPr>
        <w:pStyle w:val="2"/>
        <w:tabs>
          <w:tab w:val="clear" w:pos="708"/>
          <w:tab w:val="left" w:pos="3780" w:leader="none"/>
          <w:tab w:val="left" w:pos="39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ринків – начальник відділу       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регіональної політики та економічного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аналізу головного управління економіки 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ДЯЧУК                                                   -  заступник начальника головного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Рустам Олександрович                             управління промисловості та розвитку 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інфраструктури облдержадміністрації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РОЛІК                                                   -  заступник начальника управління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ія Анатоліївна                     </w:t>
        <w:tab/>
        <w:tab/>
        <w:t xml:space="preserve">        міжнародного співробітництва та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європейської інтеграції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УЙБІДА                                                -  начальник державної інспекції з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рас Ярославович                                    контролю за цінами в області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>( за згодою 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ЦЕНКО                                              -  завідуюча сектором бухгалтерського</w:t>
      </w:r>
    </w:p>
    <w:p>
      <w:pPr>
        <w:pStyle w:val="Normal"/>
        <w:jc w:val="both"/>
        <w:rPr/>
      </w:pPr>
      <w:r>
        <w:rPr>
          <w:sz w:val="28"/>
        </w:rPr>
        <w:t>Зоя Петрівна</w:t>
      </w:r>
      <w:r>
        <w:rPr>
          <w:sz w:val="28"/>
          <w:lang w:val="uk-UA"/>
        </w:rPr>
        <w:t xml:space="preserve">                                              обліку та </w:t>
      </w:r>
      <w:r>
        <w:rPr>
          <w:sz w:val="28"/>
        </w:rPr>
        <w:t>звітності голов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управління економік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</w:t>
      </w:r>
      <w:r>
        <w:rPr>
          <w:sz w:val="28"/>
          <w:lang w:val="uk-UA"/>
        </w:rPr>
        <w:t xml:space="preserve">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ПИЧ                                                     - директор інституту управління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бов Григорівна                          </w:t>
        <w:tab/>
        <w:t xml:space="preserve">       бізнесу Волинського державного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</w:t>
      </w:r>
      <w:r>
        <w:rPr>
          <w:sz w:val="28"/>
        </w:rPr>
        <w:t>технічного університету ( за згодою 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ЛЬНИК                                              -  заступник начальника головного 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а Оксентійович                              управління  агропромислового розвитку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</w:t>
      </w:r>
      <w:r>
        <w:rPr>
          <w:sz w:val="28"/>
          <w:lang w:val="uk-UA"/>
        </w:rPr>
        <w:t xml:space="preserve">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КУЛЬСЬКА                                    -  заступник начальника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Ганна Іванівна                                        охорони здоров”я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</w:t>
      </w:r>
      <w:r>
        <w:rPr>
          <w:sz w:val="28"/>
          <w:lang w:val="uk-UA"/>
        </w:rPr>
        <w:t xml:space="preserve">блдержадміністрації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ЯНИШИНА                                      -  начальник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Геннадіївна                                      Ковельської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НАСЮК                                            -  начальник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рослав Васильович                                 Любомльської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                                    -  заступник начальника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лана Степанівна                                 управління праці, соціальних питань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у справах захисту населення від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наслідків Чорнобильської катастроф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ІЛІ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юдмила Петрівна   </w:t>
        <w:tab/>
        <w:tab/>
        <w:t xml:space="preserve">               - начальник управління регіона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політики та розвитку ринків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управління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ЕПАНОВСЬКА                                 -  начальник відділу фінансово-кредитних </w:t>
      </w:r>
    </w:p>
    <w:p>
      <w:pPr>
        <w:pStyle w:val="Normal"/>
        <w:jc w:val="both"/>
        <w:rPr/>
      </w:pPr>
      <w:r>
        <w:rPr>
          <w:sz w:val="28"/>
        </w:rPr>
        <w:t>Тетяна Дмитрівна</w:t>
      </w:r>
      <w:r>
        <w:rPr>
          <w:sz w:val="28"/>
          <w:lang w:val="uk-UA"/>
        </w:rPr>
        <w:t xml:space="preserve">                                      відносин </w:t>
      </w:r>
      <w:r>
        <w:rPr>
          <w:sz w:val="28"/>
        </w:rPr>
        <w:t>та ціноутворення голов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управління економіки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о</w:t>
      </w:r>
      <w:r>
        <w:rPr>
          <w:sz w:val="28"/>
          <w:lang w:val="uk-UA"/>
        </w:rPr>
        <w:t>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АРАСЮК                                              -  заступник Луцького міського</w:t>
      </w:r>
    </w:p>
    <w:p>
      <w:pPr>
        <w:pStyle w:val="TextBody"/>
        <w:rPr/>
      </w:pPr>
      <w:r>
        <w:rPr/>
        <w:t xml:space="preserve">Сергій Романович                                      голови – начальник </w:t>
      </w:r>
    </w:p>
    <w:p>
      <w:pPr>
        <w:pStyle w:val="2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28"/>
        </w:rPr>
        <w:t xml:space="preserve">        управління економіки ( за згодою 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ЕСЮК                                                 -  заступник начальника управління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на Леонідівна                                      питань підприємництва, регуляторної 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інвестиційної політики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відділу інвестиційної політики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головного управління економік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о</w:t>
      </w:r>
      <w:r>
        <w:rPr>
          <w:sz w:val="28"/>
          <w:lang w:val="uk-UA"/>
        </w:rPr>
        <w:t>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4:58:00Z</dcterms:created>
  <dc:creator>1</dc:creator>
  <dc:description/>
  <dc:language>en-US</dc:language>
  <cp:lastModifiedBy>evtuh-ap</cp:lastModifiedBy>
  <cp:lastPrinted>2005-10-11T11:48:00Z</cp:lastPrinted>
  <dcterms:modified xsi:type="dcterms:W3CDTF">2005-10-17T07:54:00Z</dcterms:modified>
  <cp:revision>35</cp:revision>
  <dc:subject/>
  <dc:title>від      липня 2004 року №</dc:title>
</cp:coreProperties>
</file>