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ab/>
        <w:tab/>
        <w:t>ЗАТВЕРДЖЕН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  <w:tab/>
        <w:tab/>
        <w:tab/>
        <w:tab/>
      </w:r>
      <w:r>
        <w:rPr>
          <w:sz w:val="28"/>
          <w:szCs w:val="28"/>
          <w:lang w:val="uk-UA"/>
        </w:rPr>
        <w:t>розпорядженням голов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>від 13 жовтня 2005 року № 350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бочої групи з прискореного перегляд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ючих регуляторних акт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1"/>
        <w:gridCol w:w="6047"/>
      </w:tblGrid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ГЕР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Пет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головного управління економіки облдержадміністрації</w:t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ЦЬК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асил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представництва Державного комітету України з питань регуляторної політики та підприємництва в області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робочої групи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Ю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Олександр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 питань підприємництва і регуляторної політики управління з питань підприємництва, регуляторної і інвестиційної політики головного управління 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ЦУ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уповноважений з питань захисту прав підприємців в області, виконавчий директор обласної спілки промисловців і підприємців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І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го територіального відділення Антимонопольного комітету України           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ВРИ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епан 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а обласної організації „Захист прав споживачів” (за згодою)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РАСИМ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ряна Вікторівна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октор економічних наук, професор, проректор з навчальної частини Луцького державного технічного університету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ЦА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Павл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промисловості та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Б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Теод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обласного управління юстиції     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ЛЬ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Ю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виконавчий директор обласної асоціації захисту прав малого та середнього бізнесу „Бізнес-Волинь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ПОРОЖЕЦЬ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Степан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юридичного відділу апарату облдержадміністрації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Юр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начальника головного управління економіки облдержадміністрації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ЗЬМ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Микола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загального відділу апарату облдержадміністрації</w:t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ВРО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керівника виконавчого апарату- керуючий справами обласної ради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САЛ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олодими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Луцької міської асоціації захисту малого та середнього бізнесу „Бізнес-Луцьк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АРХО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  <w:lang w:val="uk-UA"/>
              </w:rPr>
              <w:t>Ю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Іван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Центру муніципальних реформ „Луцьк 1432”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УМНІКО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асоціації захисту прав малого та середнього бізнесу „Підприємці Ковеля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НИ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 Василь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ХАЦ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й Лаврент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- виконавчий директор Волинського об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uk-UA"/>
              </w:rPr>
              <w:t>єднання організацій роботодавців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З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Пилип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голова обласної асоціації захисту прав малого і середнього бізнесу „Волинь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8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АЛ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лександр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обласного головного управління земельних ресурсів (за згодою)</w:t>
            </w:r>
          </w:p>
        </w:tc>
      </w:tr>
    </w:tbl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Мои док/Д/Регуляторна 2005/Робоча група/новий склад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05:42:00Z</dcterms:created>
  <dc:creator>User</dc:creator>
  <dc:description/>
  <dc:language>en-US</dc:language>
  <cp:lastModifiedBy>evtuh-ap</cp:lastModifiedBy>
  <cp:lastPrinted>2005-10-04T08:20:00Z</cp:lastPrinted>
  <dcterms:modified xsi:type="dcterms:W3CDTF">2005-10-14T11:21:00Z</dcterms:modified>
  <cp:revision>18</cp:revision>
  <dc:subject/>
  <dc:title>Новий склад роб</dc:title>
</cp:coreProperties>
</file>