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pacing w:val="8"/>
          <w:sz w:val="12"/>
          <w:szCs w:val="20"/>
          <w:lang w:val="uk-UA"/>
        </w:rPr>
      </w:pPr>
      <w:r>
        <w:rPr>
          <w:rFonts w:cs="Arial" w:ascii="Arial" w:hAnsi="Arial"/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20"/>
          <w:lang w:val="uk-UA"/>
        </w:rPr>
      </w:pPr>
      <w:r>
        <w:rPr>
          <w:rFonts w:cs="Arial" w:ascii="Arial" w:hAnsi="Arial"/>
          <w:b/>
          <w:bCs/>
          <w:sz w:val="32"/>
          <w:szCs w:val="20"/>
          <w:lang w:val="uk-UA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  </w:t>
      </w:r>
      <w:r>
        <w:rPr/>
        <w:t>13</w:t>
      </w:r>
      <w:r>
        <w:rPr>
          <w:lang w:val="uk-UA"/>
        </w:rPr>
        <w:t xml:space="preserve"> жовтня 2005 року</w:t>
        <w:tab/>
        <w:tab/>
        <w:tab/>
        <w:t>м. Луцьк</w:t>
        <w:tab/>
        <w:tab/>
        <w:tab/>
        <w:t xml:space="preserve">    №</w:t>
      </w:r>
      <w:r>
        <w:rPr/>
        <w:t xml:space="preserve"> 34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Про визнання такими, що втратили чинність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кремих розпоряджень голови 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 зв'язку з припиненням функціонування обласної робочої групи з проведення комплексних перевірок дотримання вимог законодавства у сфері торгівлі вважати такими, що втратили чинність, розпорядження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голови обласної державної адміністрації від 20 лютого 2002 року № 86 "Про новий склад та план роботи на 2002 рік обласної робочої групи з проведення комплексних перевірок дотримання вимог законодавства у сфері торгівлі"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голови обласної державної адміністрації від 20 травня 2002 року № 236 "Про внесення змін до складу обласної робочої групи з проведення комплексних перевірок дотримання вимог законодавства у сфері торгівлі"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першого заступника голови обласної державної адміністрації від </w:t>
        <w:br/>
        <w:t>9 жовтня 2003 року № 409 "Про внесення змін до складу обласної робочої групи з проведення комплексних перевірок дотримання вимог законодавства у сфері торгівлі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  <w:lang w:val="uk-UA"/>
        </w:rPr>
      </w:pPr>
      <w:r>
        <w:rPr>
          <w:sz w:val="24"/>
          <w:szCs w:val="24"/>
          <w:lang w:val="uk-UA"/>
        </w:rPr>
        <w:t>Магера 778 108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25:00Z</dcterms:created>
  <dc:creator>user</dc:creator>
  <dc:description/>
  <dc:language>en-US</dc:language>
  <cp:lastModifiedBy>evtuh-ap</cp:lastModifiedBy>
  <cp:lastPrinted>2005-10-12T09:28:00Z</cp:lastPrinted>
  <dcterms:modified xsi:type="dcterms:W3CDTF">2005-10-14T07:46:00Z</dcterms:modified>
  <cp:revision>8</cp:revision>
  <dc:subject/>
  <dc:title/>
</cp:coreProperties>
</file>