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ind w:right="-141" w:hanging="0"/>
        <w:rPr>
          <w:szCs w:val="28"/>
        </w:rPr>
      </w:pPr>
      <w:r>
        <w:rPr/>
        <w:t>РОЗПОРЯДЖ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ід  7 жовтня 2005 року                          м.Луцьк                                 №  34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 затвердження Тимчасового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управління містобудування, архітектур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житлово-комунального господар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ідповідно до указів Президента України від 3 квітня 2005 року          № 593/2005 “Про вдосконалення структури місцевих державних адміністрацій”, від 1 червня 2005 року № 898/2005 “Про Міністерство будівництва, архітектури та житлово-комунального господарства України” та розпорядження голови обласної державної адміністрації від 20 травня         2005 року № 131 “Про структуру обласної державної адміністрації” затвердити Тимчасове положення про управління містобудування, архітектури та житлово-комунального господарства обласної державної адміністрації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Визнати такими, що втратили чинність, розпорядження голови обласної державної адміністрації від 18 грудня 2000 року № 654 “Про затвердження Положення про управління містобудування та архітектури облдержадміністрації”, від 28 липня 2004 року № 212 „Про затвердження Положення про управління житлово-комунального господарства обласної державної адміністрації”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адміністрації                                                                                    В.БОНДАР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еник 729197</w:t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14:00Z</dcterms:created>
  <dc:creator>Amigo2000</dc:creator>
  <dc:description/>
  <dc:language>en-US</dc:language>
  <cp:lastModifiedBy>Amigo2000</cp:lastModifiedBy>
  <cp:lastPrinted>2005-10-05T08:47:00Z</cp:lastPrinted>
  <dcterms:modified xsi:type="dcterms:W3CDTF">2005-10-10T14:47:00Z</dcterms:modified>
  <cp:revision>17</cp:revision>
  <dc:subject/>
  <dc:title>від                  2005 року №______</dc:title>
</cp:coreProperties>
</file>