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0"/>
          <w:szCs w:val="20"/>
        </w:rPr>
      </w:pPr>
      <w:r>
        <w:rPr>
          <w:b/>
          <w:bCs/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12"/>
          <w:szCs w:val="20"/>
          <w:lang w:val="uk-UA"/>
        </w:rPr>
      </w:pPr>
      <w:r>
        <w:rPr>
          <w:b/>
          <w:bCs/>
          <w:spacing w:val="8"/>
          <w:sz w:val="12"/>
          <w:szCs w:val="20"/>
          <w:lang w:val="uk-UA"/>
        </w:rPr>
      </w:r>
    </w:p>
    <w:p>
      <w:pPr>
        <w:pStyle w:val="Heading2"/>
        <w:ind w:left="283" w:hanging="283"/>
        <w:rPr>
          <w:sz w:val="24"/>
        </w:rPr>
      </w:pPr>
      <w:r>
        <w:rPr>
          <w:sz w:val="24"/>
          <w:u w:val="none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sz w:val="32"/>
          <w:szCs w:val="20"/>
          <w:lang w:val="uk-UA"/>
        </w:rPr>
      </w:pPr>
      <w:r>
        <w:rPr>
          <w:sz w:val="32"/>
          <w:szCs w:val="20"/>
          <w:lang w:val="uk-UA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7  жовтня  2005 року                             м.Луцьк                                 № 34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координаційну раду з питань розвитку підприємництва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метою подальшого підвищення ефективності роботи координаційної ради з питань розвитку підприємництва в області, створення стимулюючих умов для розвитку підприємництва, відповідно до Програми діяльності Кабінету Міністрів України “Назустріч людям”, наказу Державного комітету України з питань регуляторної політики та підприємництва від 18 жовтня 2000 року № 52 “Про затвердження Типового положення про координаційну раду (комітет, комісію) з питань розвитку підприємництва при місцевих органах виконавчої влади” із змінами і доповненнями, внесеними наказами  Державного комітету України з питань регуляторної політики та підприємництва від            9 жовтня 2001 року № 118, від 22 серпня 2005 року № 71, та у зв”язку із кадровими змінам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новий склад координаційної ради з питань розвитку підприємництва в області та Положення  про координаційну раду з питань розвитку підприємництва в області  (додаю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Рекомендувати головам райдержадміністрацій та міським (міст обласного значення) головам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1 Активізувати діяльність координаційних рад (комітетів, комісій) з питань розвитку підприємниц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лагодити співпрацю з громадськими об”єднаннями підприємців  щодо забезпечення  сприятливого регуляторного клімату в обла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2  У місячний термін внести відповідні зміни у положення про ці ради (комітети, комісії) та упорядкувати їх склад з метою забезпечення засад паритетності – однакової кількості представників громадських об”єднань, науковців, депутатів місцевого рівня, з одного боку, та представників органів виконавчої влади, з інш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3  До 15 листопада 2005 року проінформувати облдержадміністрацію про проведену робот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>3. Вважати таким, що втратило чинність, розпорядження голови облдержадміністрації від 14 липня 2003 року № 263 “Про координаційну раду з питань розвитку підприємництва в області”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Це розпорядження набирає чинності з моменту опублікування у газеті «Волинська газет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. Контроль за виконанням цього розпорядження покласти на заступника голови облдержадміністрації В.Байци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/>
        <w:t xml:space="preserve">         </w:t>
      </w:r>
      <w:r>
        <w:rPr>
          <w:sz w:val="28"/>
          <w:szCs w:val="28"/>
        </w:rPr>
        <w:t>адміністрації</w:t>
        <w:tab/>
      </w:r>
      <w:r>
        <w:rPr/>
        <w:tab/>
        <w:tab/>
        <w:tab/>
        <w:tab/>
        <w:t xml:space="preserve">                                     </w:t>
      </w:r>
      <w:r>
        <w:rPr>
          <w:lang w:val="uk-UA"/>
        </w:rPr>
        <w:t xml:space="preserve">               </w:t>
      </w:r>
      <w:r>
        <w:rPr/>
        <w:t>В.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Магера  778 10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01:00Z</dcterms:created>
  <dc:creator>Обласна державна адмiнiстрацi</dc:creator>
  <dc:description/>
  <dc:language>en-US</dc:language>
  <cp:lastModifiedBy>evtuh-ap</cp:lastModifiedBy>
  <cp:lastPrinted>2005-10-05T09:43:00Z</cp:lastPrinted>
  <dcterms:modified xsi:type="dcterms:W3CDTF">2005-10-10T14:22:00Z</dcterms:modified>
  <cp:revision>54</cp:revision>
  <dc:subject/>
  <dc:title>Характеристика</dc:title>
</cp:coreProperties>
</file>