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ind w:left="4956" w:firstLine="708"/>
        <w:jc w:val="both"/>
        <w:rPr/>
      </w:pPr>
      <w:r>
        <w:rPr>
          <w:sz w:val="28"/>
          <w:lang w:val="uk-UA"/>
        </w:rPr>
        <w:t xml:space="preserve">від  </w:t>
      </w:r>
      <w:r>
        <w:rPr>
          <w:sz w:val="28"/>
        </w:rPr>
        <w:t>7</w:t>
      </w:r>
      <w:r>
        <w:rPr>
          <w:sz w:val="28"/>
          <w:lang w:val="uk-UA"/>
        </w:rPr>
        <w:t xml:space="preserve">  жовтня 2005 року №</w:t>
      </w:r>
      <w:r>
        <w:rPr>
          <w:sz w:val="28"/>
        </w:rPr>
        <w:t xml:space="preserve"> 342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2832" w:firstLine="708"/>
        <w:rPr/>
      </w:pPr>
      <w:r>
        <w:rPr/>
        <w:t>СКЛАД</w:t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lang w:val="uk-UA"/>
        </w:rPr>
        <w:t>координаційної ради з питань розвитку підприємництва 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Голова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                                     –   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Налькович</w:t>
        <w:tab/>
        <w:tab/>
        <w:t xml:space="preserve">     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заступники голови ради:</w:t>
      </w:r>
    </w:p>
    <w:p>
      <w:pPr>
        <w:pStyle w:val="Heading3"/>
        <w:rPr/>
      </w:pPr>
      <w:r>
        <w:rPr/>
        <w:tab/>
        <w:tab/>
        <w:tab/>
        <w:t xml:space="preserve">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БАЙЦИМ      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Василь Федорович   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>заступник голови обласної державн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АНЦУХ                                      –  </w:t>
            </w:r>
          </w:p>
          <w:p>
            <w:pPr>
              <w:pStyle w:val="Heading3"/>
              <w:rPr/>
            </w:pPr>
            <w:r>
              <w:rPr/>
              <w:t>Юр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>уповноважений з питань захисту прав підприємців в області, виконавчий директор обласної спілки промисловців  і підприємців (за згодою)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секретар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ДАНИЛЮК                                –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Олександ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підприємництва і регуляторної політики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члени рад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ЄЛІК  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асиль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Національного бан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и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ЕЦЬКА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Васил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едставництва Державного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и з питань регуляторної політики та підприємництва в області ( 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ІН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обласного територіального відділення Антимонопольного комітету Україн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РАСИМЧУК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ряна Вікто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ректор з навчально–методичної роботи Луцького державного технічного університету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ЦАЛЮК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авл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РОМ   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Андр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ТКО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Василь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Волинського регіонального інформаційно–аналітичного центру (ВРІАЦ) “Волиньсофт”, директор Інституту Європейської інтеграції 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ТЬКО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Пав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Державної служби п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тьбі з економічною злочинністю управління МВС України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ОВЕНКО                                  –Тетяна Степан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олинського представництва орендарів і промисловців Україн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ЛЕВА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ововолинського міського голови, депутат обласної ради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МІЩАК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-Мирослав Василь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державної податкової адміністрації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ГЕРА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Пет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економі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ЛИХІН                                 –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І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авління обласної спілки промисловців і підприємців, голова правління обласного об”єднання організацій роботодавців, голова правління ВАТ “Електротермометрія” 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>МОРОЗ                                       –</w:t>
            </w:r>
          </w:p>
          <w:p>
            <w:pPr>
              <w:pStyle w:val="Heading3"/>
              <w:rPr/>
            </w:pPr>
            <w:r>
              <w:rPr/>
              <w:t>Віталій Микола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Волинського обласного фонду підтримки підприємниц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РОЦЬКИЙ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керівника виконавчого апарату – керуючий справами обласної рад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ОСАЛЮК                                –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Луцької міської асоціації захисту прав малого та середнього бізнесу “Бізнес–Луцьк”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ИШКО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Пет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Волинського обласного Центру підтримки підприємництва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ХОМ′ЮК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Володими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го об′єднання «Волинські перспективи»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ИЛИПЮК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авл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 ТзОВ “Модерн-Експо”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УЦЬКИЙ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Тихо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 асоціації фермерів та землевласників Волин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ЮК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Ром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Луцького міського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З      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Пилип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ї асоціації захисту прав малого і середнього бізнесу “Волинь”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ЮХ    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Федо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асоціації підприємців у галузі медицини та фармації Волин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BodyText2"/>
        <w:overflowPunct w:val="true"/>
        <w:autoSpaceDE w:val="true"/>
        <w:textAlignment w:val="auto"/>
        <w:rPr/>
      </w:pPr>
      <w:r>
        <w:rPr/>
        <w:tab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6:11:00Z</dcterms:created>
  <dc:creator>Обласна державна адмiнiстрацi</dc:creator>
  <dc:description/>
  <dc:language>en-US</dc:language>
  <cp:lastModifiedBy>evtuh-ap</cp:lastModifiedBy>
  <cp:lastPrinted>2005-10-04T12:17:00Z</cp:lastPrinted>
  <dcterms:modified xsi:type="dcterms:W3CDTF">2005-10-10T14:23:00Z</dcterms:modified>
  <cp:revision>57</cp:revision>
  <dc:subject/>
  <dc:title>Характеристика</dc:title>
</cp:coreProperties>
</file>