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7</w:t>
      </w:r>
      <w:r>
        <w:rPr>
          <w:sz w:val="28"/>
          <w:lang w:val="uk-UA"/>
        </w:rPr>
        <w:t xml:space="preserve"> жовтня  2005 року №</w:t>
      </w:r>
      <w:r>
        <w:rPr>
          <w:sz w:val="28"/>
        </w:rPr>
        <w:t xml:space="preserve"> 34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координаційну раду з питань розвитку підприємництва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Координаційна рада з питань розвитку підприємництва в області (далі – рада) є дорадчо–консультативним органом при обласній державній адміністрації, що сприяє реалізації державної політики у сфері розвитку підприємництва та реалізації регуляторної політики у сфері господарськ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ада у своїй діяльності керується Конституцією України, законами України, актами Президента України, Кабінету Міністрів України, рішеннями обласної ради, розпорядженнями голови облдержадміністрації, а також цим Положення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Основними завданнями ради є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–  координація роботи місцевих органів виконавчої влади, органів місцевого самоврядування та громадських організацій підприємців у запровадженні єдиної державної регуляторної політики  у сфері підприємництва, розвитку й підтримці підприємництва у регіон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ідготовка пропозицій щодо вдосконалення  нормативно–правової  бази у  відповідних сферах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участь представників ради у розгляді питань щодо створення сприятливого середовища для розвитку підприємництва та реалізації регуляторної політики в облас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ідготовка пропозицій місцевим органам виконавчої влади й місцевого самоврядування з питань регіональної політики, сприяння розвитку малого підприємництва та реалізації регуляторної політики на місцевому рівн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бговорення та надання рекомендацій щодо вирішення спірних питань, що виникають у сфері підприємництва, та підготовка рекомендацій щодо їх розв”яза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розгляд проектів комплексних і цільових регіональних програм розвитку малого підприємництва та аналіз ходу виконання їх заход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прияння розвитку підприємницької ініціативи, популяризація ефективної громадсько–корисної підприємницької діяльності, відродження кращих традицій та етичних принципів вітчизняного підприємництва  й вивчення досвіду підприємців  зарубіжних краї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Рада має право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утворювати, в разі потреби, тимчасові експертні й робочі групи, залучати до участі в них представників місцевих органів виконавчої влади, наукових установ та громадських організацій (за погодженням з їх керівниками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держувати   в   установленому   порядку   безоплатно   інформацію 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еріали,  необхідні для її діяльності, у порядку, передбаченому чинним законодавство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– звертатися за методичною, інформаційною, організаційною допомогою, а також з пропозиціями до Ради підприємців України при Кабінеті Міністрів Україн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рати участь у процедурі обов”язкового погодження проектів регуляторних актів з питань підприємництва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заслуховувати на своїх засіданнях інформацію керівників місцевих органів виконавчої влади, органів, що здійснюють контроль, органів місцевого самоврядування, підприємств, установ і організацій з питань, що належать до компетенці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 </w:t>
      </w:r>
      <w:r>
        <w:rPr>
          <w:sz w:val="28"/>
          <w:lang w:val="uk-UA"/>
        </w:rPr>
        <w:t>брати участь в атестації державних службовців, посадові обов”язки яких пов”язані з регулюванням підприємницької діяльнос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заслуховувати на своїх засіданнях звіти керівників місцевих органів виконавчої влади з питань реалізації державної регуляторної політик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давати місцевим органам виконавчої влади пропозиції з питань, що належать до компетенці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Раду очолює голова обласної державної 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ди має двох заступ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До складу ради на паритетних засадах входять представники громадських об”єднань підприємців, уповноважений з питань захисту прав підприємців, громадські діячі, вчені, депутати місцевого рівня, з одного боку, та представники місцевих органів виконавчої влади, у тому числі державної податкової служби, органів внутрішніх справ, з іншог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сональний склад ради затверджується розпорядженням голови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а, його заступники та члени ради беруть участь у її роботі на громадських засада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Основною формою роботи ради є засідання, що проводяться відповідно до плану, який затверджує голова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є правомочним, якщо на ньому присутні не менш як половина членів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м ради керує її голова або за дорученням голови один з його заступ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проводяться не рідше ніж щомісяц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. Рішення ради приймається відкритим голосуванням більшістю голосів членів ради, присутніх на її засіданн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Рішення ради, прийняті у межах її компетенції, носять   рекомендаційний характер та надсилаються  для розгляду і врахування в роботі місцевим органам виконавчої влади, місцевого самоврядування, підприємствам, установам та організація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Рада щорічно звітує перед облдержадміністрацією про проведену робо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2. Питання організаційного, матеріально–технічного та фінансового забезпечення діяльності ради вирішується головою рад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3. </w:t>
      </w:r>
      <w:r>
        <w:rPr>
          <w:sz w:val="28"/>
          <w:lang w:val="uk-UA"/>
        </w:rPr>
        <w:t xml:space="preserve"> </w:t>
      </w:r>
      <w:r>
        <w:rPr>
          <w:sz w:val="28"/>
        </w:rPr>
        <w:t>Рада у своїй роботі використовує бланк установленого нею зразк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9:23:00Z</dcterms:created>
  <dc:creator>Обласна державна адмiнiстрацi</dc:creator>
  <dc:description/>
  <dc:language>en-US</dc:language>
  <cp:lastModifiedBy>evtuh-ap</cp:lastModifiedBy>
  <cp:lastPrinted>2005-10-04T15:39:00Z</cp:lastPrinted>
  <dcterms:modified xsi:type="dcterms:W3CDTF">2005-10-10T14:25:00Z</dcterms:modified>
  <cp:revision>43</cp:revision>
  <dc:subject/>
  <dc:title>Характеристика</dc:title>
</cp:coreProperties>
</file>