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hanging="0"/>
        <w:jc w:val="both"/>
        <w:rPr/>
      </w:pPr>
      <w:r>
        <w:rPr/>
        <w:t>ЗАТВЕРДЖЕНО</w:t>
      </w:r>
    </w:p>
    <w:p>
      <w:pPr>
        <w:pStyle w:val="Normal"/>
        <w:ind w:left="5529" w:hanging="0"/>
        <w:rPr>
          <w:sz w:val="28"/>
          <w:lang w:val="uk-UA"/>
        </w:rPr>
      </w:pPr>
      <w:r>
        <w:rPr>
          <w:sz w:val="28"/>
          <w:lang w:val="uk-UA"/>
        </w:rPr>
        <w:t>розпорядженням голови</w:t>
      </w:r>
    </w:p>
    <w:p>
      <w:pPr>
        <w:pStyle w:val="Normal"/>
        <w:ind w:left="5529" w:hanging="0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ind w:left="5529" w:hanging="0"/>
        <w:rPr>
          <w:sz w:val="28"/>
          <w:lang w:val="uk-UA"/>
        </w:rPr>
      </w:pPr>
      <w:r>
        <w:rPr>
          <w:sz w:val="28"/>
          <w:lang w:val="uk-UA"/>
        </w:rPr>
        <w:t>від 7 жовтня 2005 року  № 33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ПОЛО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гіональну міжгалузеву рад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професійно-технічної освіт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1. Загальні поло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1.1 Регіональна міжгалузева рада з професійно-технічної освіти (далі – міжгалузева рада) є дорадчо-консультативним та координаційним органом з питань реалізації єдиної державної політики в галузі професійно-технічної освіти  області, що діє в структурі обласної державної адміністрації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1.2 Міжгалузева рада у своїй діяльності керується Конституцією України, законами України, нормативно-правовими актами Президента України, Кабінету Міністрів України, Верховної Ради України та Міністерства освіти і науки України, розпорядженнями голови обласної державної адміністрації, а також цим Положенням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1.3 Діяльність міжгалузевої ради носить рекомендаційний характер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4 Рішення міжгалузевої ради носять рекомендаційний характер. 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2. Основні завдання міжгалузевої ради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2.1 Координація діяльності управлінь обласної державної адміністрації, місцевих органів виконавчої влади, професійно-технічних навчальних закладів, підприємств, установ і організацій щодо реалізації єдиної державної політики у сфері підготовки, перепідготовки та підвищення кваліфікації робітничих кадрів, розвитку професійно-технічної освіти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2 Проведення аналізу потреби економіки регіону у кваліфікованих робітниках різних професій та формування робітничого потенціалу регіону.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.3 Визначення перспективних напрямів розвитку професійно-технічної освіти регіону та розроблення рекомендацій щодо удосконалення мережі професійно-технічних навчальних закладів, обсягів державного замовлення на підготовку кваліфікованих робітників на напрямів підготовки, перепідготовки та підвищення кваліфікації робітничих кадрів з урахуванням реальних та перспективних потреб ринку праці регіону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.4 Підтримання ефективної взаємодії місцевих органів виконавчої влади, органів місцевого самоврядування, підприємств, установ та організацій у сфері формування і використання трудового потенціалу області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.5 Координація роботи служб зайнятості населення, управлінь обласної державної адміністрації, інших установ і організацій щодо бронювання перших робочих місць для випускників професійно-технічних навчальних закладів з числа дітей-сиріт та дітей, позбавлених батьківського піклування, інших  найменш захищених категорій молоді в області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7900</wp:posOffset>
                </wp:positionH>
                <wp:positionV relativeFrom="paragraph">
                  <wp:posOffset>-170815</wp:posOffset>
                </wp:positionV>
                <wp:extent cx="342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13.45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.6 Сприяння: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- розвитку професійно-технічних навчальних закладів різних типів та форм власності на території області;</w:t>
      </w:r>
    </w:p>
    <w:p>
      <w:pPr>
        <w:pStyle w:val="TextBodyIndent"/>
        <w:rPr/>
      </w:pPr>
      <w:r>
        <w:rPr/>
        <w:t>-зміцненню навчально-матеріальної бази професійно-технічних навчальних закладів;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- виділенню підприємствами, установами та організаціями виробничих дільниць і робочих місць для проходження учнями професійно-технічних навчальних закладів виробничого навчання та виробничої практики;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- забезпеченню навчального процесу у професійно-технічних навчальних закладах кваліфікованими педагогічними кадрами, проходженні ними стажування на підприємствах із сучасними технологіями виробництва та матеріалами;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- вирішенню питань соціального захисту учасників навчально-виховного процесу, задоволення їх культурних і освітніх потреб, морального стимулювання досягнутих успіхів у навчанні та праці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3. Зміст роботи міжгалузевої ради</w:t>
      </w:r>
    </w:p>
    <w:p>
      <w:pPr>
        <w:pStyle w:val="Normal"/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rPr/>
      </w:pPr>
      <w:r>
        <w:rPr/>
        <w:t>Міжгалузева рада відповідно до покладених на неї завдань: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.1 Аналізує практику застосування та дотримання законів України “Про освіту”, “Про професійно-технічну освіту”, інших законів України та нормативно-правових актів України в частині, що стосується професійно-технічної освіти, а саме, взаємовідносин професійно-технічних навчальних закладів з підприємствами, установами та організаціями області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2 Вивчає діяльність професійно-технічних навчальних закладів, місцевих органів управління професійно-технічною освітою, підприємств, установ та організацій, пов’язану з підготовкою, перепідготовкою та підвищенням кваліфікації робітничих кадрів та вносить до обласної державної адміністрації відповідні пропозиції щодо вдосконалення їх роботи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.3 Опрацьовує та подає обласній державній адміністрації пропозиції щодо координації роботи місцевих органів виконавчої влади та місцевого самоврядування, підприємств та установ, організацій різних форм власності з питань підвищення кваліфікаційного рівня  робітничого потенціалу, розвитку та вдосконалення діяльності професійно-технічних навчальних закладів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.4 Аналізує ефективність економічних механізмів, що діють у системі професійно-технічної системи, та вносить пропозиції щодо їх удосконалення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5 Сприяє пошуку та залученню додаткових джерел фінансування для розвитку професійно-технічної освіти області.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.6 Обговорює і розробляє рекомендації щодо створення навчальних комплексів, інших об’єднань, асоціацій за участю навчальних закладів різних форм власності, що здійснюють підготовку кваліфікованих кадрів у єдиній системі безперервної освіти області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-170815</wp:posOffset>
                </wp:positionV>
                <wp:extent cx="457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13.4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.7 Бере участь у: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- розробці регіональних та державних програм, заходів, проектів нормативно-правових актів щодо діяльності та розвитку професійно-технічної освіти, підвищенні професійного рівня трудового потенціалу регіону;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- розгляді варіативної частини (регіонального компоненту) стандартів професійно-технічної освіти;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- конференціях, семінарах, симпозіумах, нарадах з питань професійно-технічної освіти, ринку праці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.8 Здійснює підготовку пропозицій щодо формування та розміщення  державного замовлення на підготовку кваліфікованих робітничих кадрів в професійно-технічних навчальних закладах з урахуванням реальних та перспективних потреб ринку праці області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.9 Надає пропозиції щодо визначення переліку підприємств, організацій, зобов’язаних надавати учням, слухачам робочі місця, навчально-виробничі ділянки для проходження виробничого навчання та виробничої практики з урахуванням пропозицій підприємств-замовників робітничих кадрів та місцевих органів виконавчої влади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.10 Сприяє розвитку міжгалузевого, регіонального, міжнародного співробітництва, обміну інформацією та досвідом у сфері професійно-технічної освіти, пошуку та залученню інвесторів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.11 Співпрацює з відповідальними працівниками управлінь обласної державної адміністрації, служби зайнятості, навчальних закладів, підприємств з організації виконання державної політики у галузі професійно-технічної освіти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.12 Здійснює підготовку, в межах своєї компетенції, пропозицій до проектів нормативно-правових актів, положень, інструкцій, що регламентують професійне навчання та соціальний захист учнівської молоді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4. Права міжгалузевої ради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Міжгалузева рада має право: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4.1 Залучати в установленому порядку фахівців до розгляду питань, що належать до її компетенції.</w:t>
      </w:r>
    </w:p>
    <w:p>
      <w:pPr>
        <w:pStyle w:val="TextBodyIndent"/>
        <w:rPr/>
      </w:pPr>
      <w:r>
        <w:rPr/>
        <w:t>4.2 Заслуховувати на своїх засіданнях відповідальних працівників місцевих органів виконавчої влади та місцевого самоврядування, відомств, підприємств, установ, організацій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4.3 Отримувати від місцевих органів виконавчої влади, навчальних закладів незалежно від форм власності, підприємств, установ, організацій необхідні статистичні дані, аналітичні матеріали, довідки тощо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4.4 Вносити пропозиції щод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9300</wp:posOffset>
                </wp:positionH>
                <wp:positionV relativeFrom="paragraph">
                  <wp:posOffset>-616585</wp:posOffset>
                </wp:positionV>
                <wp:extent cx="5715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48.5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- взаємовідносин між навчальними закладами та підприємствами, установами, організаціями, що надають робочі місця учням та випускникам професійно-технічних навчальних закладів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0</wp:posOffset>
                </wp:positionH>
                <wp:positionV relativeFrom="paragraph">
                  <wp:posOffset>-170815</wp:posOffset>
                </wp:positionV>
                <wp:extent cx="4572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13.4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- надання пільг, інших форм заохочення підприємств та їх керівництва за створення відповідних умов на виробництві під час проходження учнями виробничої практики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4.6 Створювати комісії, тимчасові робочі групи з числа спеціалістів, науковців, працівників навчальних закладів, служб зайнятості для вивчення актуальних проблем щодо організації та здійснення підготовки кваліфікованих робітників, розробки проектів рішень, пропозицій, рекомендацій міжгалузевої ради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4.7 Вносити в установленому порядку на розгляд обласної державної адміністрації, обласної ради пропозиції щодо вдосконалення організації, форм та методів роботи з підготовки кваліфікованих робітників, розвитку мережі професійно-технічних навчальних закладів та інших актуальних питань функціонування галузі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5. Склад міжгалузевої ради та організація її діяльності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5.1 Склад міжгалузевої ради затверджує голова обласної державної адміністрації за поданням управління освіти і науки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5.2 Очолює міжгалузеву раду голова ради, до її складу входять заступники голови ради, відповідальний секретар ради, а також представники відповідальних галузевих управлінь облдержадміністрації, місцевих органів виконавчої влади, підприємств, установ, організацій, навчальних закладів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Усі члени міжгалузевої ради працюють на громадських  засадах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5.3 Формою роботи міжгалузевої ради є засідання, що проводяться не менше одного разу на  півріччя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ідання міжгалузевої ради скликаються і проводяться його головою, а у разі його відсутності – одним із заступників голови ради.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5.4 Засідання є правомочним за наявності не менше п’ятдесяти відсотків від персонального складу її членів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5.5 Міжгалузева рада на своїх засіданнях приймає пропозиції, рекомендації та рішення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5.6 Рішення приймаються більшістю голосів присутніх членів міжгалузевої ради та оформляються протоколом і мають рекомендаційний характер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5.7 Рішення міжгалузевої ради з питань, що відносяться до її компетенції, можуть бути підставою для видання розпоряджень голови обласної державної адміністрації.</w:t>
      </w:r>
    </w:p>
    <w:p>
      <w:pPr>
        <w:pStyle w:val="TextBodyIndent"/>
        <w:rPr/>
      </w:pPr>
      <w:r>
        <w:rPr/>
        <w:t>5.8 Організаційне супроводження роботи міжгалузевої ради здійснює управління освіти і науки обласної державної 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567" w:gutter="0" w:header="720" w:top="993" w:footer="720" w:bottom="7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6:44:00Z</dcterms:created>
  <dc:creator>1</dc:creator>
  <dc:description/>
  <dc:language>en-US</dc:language>
  <cp:lastModifiedBy>evtuh-ap</cp:lastModifiedBy>
  <cp:lastPrinted>2005-09-30T10:47:00Z</cp:lastPrinted>
  <dcterms:modified xsi:type="dcterms:W3CDTF">2005-10-12T16:02:00Z</dcterms:modified>
  <cp:revision>94</cp:revision>
  <dc:subject/>
  <dc:title>Затверджено</dc:title>
</cp:coreProperties>
</file>