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7 жовтня 2005 року                 м. Луцьк                                        № 3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>Про внесення змін і доповнень д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6 жовтня 2003 року № 42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/>
        <w:t xml:space="preserve">З метою вдосконалення реалізації єдиної державної політики в галузі професійно-технічної освіти та у зв’язку з кадровими змінами: </w:t>
      </w:r>
    </w:p>
    <w:p>
      <w:pPr>
        <w:pStyle w:val="TextBodyIndent"/>
        <w:ind w:firstLine="709"/>
        <w:rPr/>
      </w:pPr>
      <w:r>
        <w:rPr/>
        <w:t>1. Затвердити новий склад регіональної міжгалузевої ради з професійно-технічної освіти та нове Положення про регіональну міжгалузеву раду з професійно-технічної освіти (додаю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ло чинність, розпорядження голови обласної державної адміністрації від 16 жовтня 2003 року № 421 “Про створення регіональної міжгалузевої ради з професійно-технічної освіти” в частині затвердження її складу та Полож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облдержадміністрації  Б.Ши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   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Попович 7223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35:00Z</dcterms:created>
  <dc:creator>1</dc:creator>
  <dc:description/>
  <dc:language>en-US</dc:language>
  <cp:lastModifiedBy>evtuh-ap</cp:lastModifiedBy>
  <cp:lastPrinted>2005-09-30T10:13:00Z</cp:lastPrinted>
  <dcterms:modified xsi:type="dcterms:W3CDTF">2005-10-12T15:56:00Z</dcterms:modified>
  <cp:revision>40</cp:revision>
  <dc:subject/>
  <dc:title>Про регіональну  експертну  раду</dc:title>
</cp:coreProperties>
</file>