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096" w:hanging="0"/>
        <w:rPr/>
      </w:pPr>
      <w:r>
        <w:rPr/>
      </w:r>
    </w:p>
    <w:p>
      <w:pPr>
        <w:pStyle w:val="Heading1"/>
        <w:ind w:left="5387" w:hanging="0"/>
        <w:rPr/>
      </w:pPr>
      <w:r>
        <w:rPr/>
        <w:t>ЗАТВЕРДЖЕНО</w:t>
      </w:r>
    </w:p>
    <w:p>
      <w:pPr>
        <w:pStyle w:val="Heading1"/>
        <w:ind w:left="5387" w:hanging="0"/>
        <w:rPr/>
      </w:pPr>
      <w:r>
        <w:rPr/>
        <w:t>розпорядженням голови</w:t>
      </w:r>
    </w:p>
    <w:p>
      <w:pPr>
        <w:pStyle w:val="Heading1"/>
        <w:ind w:left="5387" w:hanging="0"/>
        <w:rPr/>
      </w:pPr>
      <w:r>
        <w:rPr/>
        <w:t>облдержадміністрації</w:t>
      </w:r>
    </w:p>
    <w:p>
      <w:pPr>
        <w:pStyle w:val="Heading1"/>
        <w:ind w:left="5387" w:hanging="0"/>
        <w:rPr/>
      </w:pPr>
      <w:r>
        <w:rPr/>
        <w:t>від  7 жовтня  2005 року № 33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егіональної міжгалузев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професійно-технічної освіт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ИБА               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гдан Павлович 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ind w:left="175" w:hanging="175"/>
              <w:rPr/>
            </w:pPr>
            <w:r>
              <w:rPr/>
              <w:t>- перший заступник голови                   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рад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П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 Михайлович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rPr/>
            </w:pPr>
            <w:r>
              <w:rPr/>
              <w:t>- начальник управління освіти і наук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ЕЦ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Олександр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Heading2"/>
              <w:spacing w:lineRule="auto" w:line="360"/>
              <w:rPr/>
            </w:pPr>
            <w:r>
              <w:rPr/>
              <w:t>Відповідальний секретар рад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УШ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оргій Михайлович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rPr/>
            </w:pPr>
            <w:r>
              <w:rPr/>
              <w:t>- начальник відділу професійно-технічної, позашкільної освіти та виховної роботи управління освіти і наук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ради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РШУЛІ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Аполлон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175" w:hanging="28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 начальник головного управління 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ЕЦ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Васил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а головного представництва Державного комітету України з питань регуляторної політики та підприємництва в област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                     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ЯР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Іванович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/>
            </w:pPr>
            <w:r>
              <w:rPr/>
              <w:t xml:space="preserve">- директор Українсько-словацького </w:t>
            </w:r>
          </w:p>
          <w:p>
            <w:pPr>
              <w:pStyle w:val="TextBody"/>
              <w:ind w:left="175" w:hanging="175"/>
              <w:rPr/>
            </w:pPr>
            <w:r>
              <w:rPr/>
              <w:t xml:space="preserve">  </w:t>
            </w:r>
            <w:r>
              <w:rPr/>
              <w:t>СП  ЗАТ “Теріхем-Луцьк”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РІ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Олександрович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rPr/>
            </w:pPr>
            <w:r>
              <w:rPr/>
              <w:t>- голова правління ВАТ “Волиньобленерго”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ЛЬМ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Григор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а комісії з питань закладів освіти, науки, культури, релігій, засобів масової інформації, зв’язків з громадськими організаціями і політичними партіями </w:t>
            </w:r>
          </w:p>
          <w:p>
            <w:pPr>
              <w:pStyle w:val="TextBodyIndent"/>
              <w:rPr/>
            </w:pPr>
            <w:r>
              <w:rPr/>
              <w:t xml:space="preserve">  </w:t>
            </w:r>
            <w:r>
              <w:rPr/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Щ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дим Пет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а Ковельської 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БИ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Теодо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обласного управління юстиції</w:t>
            </w:r>
          </w:p>
          <w:p>
            <w:pPr>
              <w:pStyle w:val="Normal"/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ЧМ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їса Євген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директор обласного центру зайнятості (за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ЛО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Володимир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начальника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гор Васильо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иректор вищого професійного училища   № 6 м. Луцька, голова Волинської обласної асоціації працівників професійно-технічної освіт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В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ятослав Євге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rPr/>
            </w:pPr>
            <w:r>
              <w:rPr/>
              <w:t>- перший заступник Луцького міського  голови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ИКИТ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Микола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начальника головного фінансового управління обл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РФЕН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я Іван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иректор навчально-методичного центру професійно-технічної освіти в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ХАЦЬ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стас Лаврентійович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ind w:left="175" w:hanging="175"/>
              <w:rPr/>
            </w:pPr>
            <w:r>
              <w:rPr/>
              <w:t xml:space="preserve">- виконавчий директор обласного об’єднання організацій роботодавців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5" w:hanging="175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2:02:00Z</dcterms:created>
  <dc:creator>1</dc:creator>
  <dc:description/>
  <dc:language>en-US</dc:language>
  <cp:lastModifiedBy>Надія</cp:lastModifiedBy>
  <cp:lastPrinted>2005-09-30T10:23:00Z</cp:lastPrinted>
  <dcterms:modified xsi:type="dcterms:W3CDTF">2005-10-12T15:57:00Z</dcterms:modified>
  <cp:revision>58</cp:revision>
  <dc:subject/>
  <dc:title>Затверджено</dc:title>
</cp:coreProperties>
</file>