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8"/>
        <w:rPr>
          <w:bCs/>
          <w:lang w:val="ru-RU"/>
        </w:rPr>
      </w:pPr>
      <w:r>
        <w:rPr>
          <w:bCs/>
          <w:lang w:val="ru-RU"/>
        </w:rPr>
        <w:t>РОЗПОРЯДЖЕННЯ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7 жовтня  2005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uk-UA"/>
              </w:rPr>
              <w:t>33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несення міст області до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оплатою пра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останови Кабінету Міністрів України від 21 липня 2005 року № 614 „Деякі питання віднесення областей та міст до груп за оплатою праці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групи за оплатою праці, до яких належать міста області (додаю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 разі зміни чисельності населення здійснити перегляд належності до групи за оплатою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Це розпорядження набуває чинності з 1 січня 2006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>В.БОНД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 777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ЗАТВЕРДЖЕНО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жовтня 2005 року № 3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платою праці, до яких належать міста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а за оплатою праці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міс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груп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група</w:t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Нововолин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відносяться до груп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платою праці</w:t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міст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7:36:00Z</dcterms:created>
  <dc:creator>??????</dc:creator>
  <dc:description/>
  <dc:language>en-US</dc:language>
  <cp:lastModifiedBy>evtuh-ap</cp:lastModifiedBy>
  <cp:lastPrinted>2005-10-04T08:43:00Z</cp:lastPrinted>
  <dcterms:modified xsi:type="dcterms:W3CDTF">2005-10-07T12:02:00Z</dcterms:modified>
  <cp:revision>5</cp:revision>
  <dc:subject/>
  <dc:title>                                                        </dc:title>
</cp:coreProperties>
</file>