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>
          <w:bCs/>
        </w:rPr>
      </w:pPr>
      <w:r>
        <w:rPr/>
        <w:t>РОЗПОРЯДЖЕННЯ</w:t>
      </w:r>
    </w:p>
    <w:p>
      <w:pPr>
        <w:pStyle w:val="TextBody"/>
        <w:ind w:right="-8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right="-8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right="-8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right="-86" w:hanging="0"/>
        <w:jc w:val="both"/>
        <w:rPr>
          <w:bCs/>
          <w:sz w:val="28"/>
        </w:rPr>
      </w:pPr>
      <w:r>
        <w:rPr>
          <w:bCs/>
          <w:sz w:val="28"/>
        </w:rPr>
        <w:t>від  7  жовтня 2005 року                 м. Луцьк                                           № 337</w:t>
      </w:r>
    </w:p>
    <w:p>
      <w:pPr>
        <w:pStyle w:val="TextBody"/>
        <w:ind w:right="340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right="-86" w:hanging="0"/>
        <w:rPr>
          <w:bCs/>
          <w:sz w:val="28"/>
        </w:rPr>
      </w:pPr>
      <w:r>
        <w:rPr>
          <w:bCs/>
          <w:sz w:val="28"/>
        </w:rPr>
        <w:t xml:space="preserve">        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   </w:t>
      </w:r>
      <w:r>
        <w:rPr>
          <w:bCs/>
          <w:sz w:val="28"/>
        </w:rPr>
        <w:t>Про приписку громадян України 1989 року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</w:t>
      </w:r>
      <w:r>
        <w:rPr>
          <w:bCs/>
          <w:sz w:val="28"/>
        </w:rPr>
        <w:t xml:space="preserve">народження до призовних дільниць районів та 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міст обласного значення області у січні-березні 2006 року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</w:t>
      </w:r>
    </w:p>
    <w:p>
      <w:pPr>
        <w:pStyle w:val="TextBody"/>
        <w:ind w:right="-86" w:hanging="0"/>
        <w:jc w:val="left"/>
        <w:rPr>
          <w:b/>
          <w:b/>
          <w:sz w:val="16"/>
        </w:rPr>
      </w:pPr>
      <w:r>
        <w:rPr/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атті 14 Закону України “Про загальний військовий обов’язок і військову службу”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Провести у січні-березні 2006 року приписку громадян України            1989 року народження до призовних дільниць (далі – приписка громадян) районів та міст обласного значення області.</w:t>
      </w: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>2. Головам райдерж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 xml:space="preserve">2.1 Забезпечити виконання заходів, пов’язаних з підготовкою та проведенням в області приписки громадя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2 Надати  районним та міським військовим комісаріатам необхідну фінансову допомогу для проведення приписки громадян.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.</w:t>
      </w:r>
    </w:p>
    <w:p>
      <w:pPr>
        <w:pStyle w:val="3"/>
        <w:spacing w:before="0" w:after="0"/>
        <w:rPr/>
      </w:pPr>
      <w:r>
        <w:rPr/>
        <w:t xml:space="preserve">          </w:t>
      </w:r>
      <w:r>
        <w:rPr/>
        <w:t>Згідно з пунктом 3 статті 43 Закону України “Про загальний військовий обов’язок і військову службу” провести, при потребі, поточний ремонт призовних дільниць районів та міст області й забезпечити їх на період проведення приписки громадян комунально-побутовими послу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3 Утворити районні та міські комісії з питань приписки. Медичний огляд громадян, які приписуються до призовних дільниць, розпочати з 9 січня 2006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 Забезпечити до 1 грудня 2005 року подання до відповідних районних та міських військових комісаріатів списків юнаків, котрі підлягають приписці до призовних дільниць, від підрозділів з кадрової роботи житлово-експлуатаційних організацій, підприємств, установ та організацій, незалежно від підпорядкування і форм власності, що здійснюють експлуатацію будинків, власників будинків, органів місцевого самоврядування, на які покладено ведення первинного обліку військовозобов’язаних і призовників, а через районні та міські відділи статистики - списків цих підприємств, установ та організацій.</w:t>
      </w:r>
    </w:p>
    <w:p>
      <w:pPr>
        <w:pStyle w:val="3"/>
        <w:spacing w:before="0" w:after="0"/>
        <w:rPr/>
      </w:pPr>
      <w:r>
        <w:rPr/>
        <w:t xml:space="preserve">           </w:t>
      </w:r>
      <w:r>
        <w:rPr/>
        <w:t>3. Районним та міським комісіям з питань приписки громадян основну увагу під час роботи  звертати на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якість медичного огляду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 сімейний стан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виявлення і попередній добір кандидатів для направлення у вищі військові навчальні заклади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Товариства сприяння обороні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Управлінню МВС України в області (В.Швидкий ) в установленому порядку забезпечити  належний громадський порядок на районних та міських призовних дільницях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Ващенюк) на період приписки громадян виділити за заявками військових комісаріатів медичний персонал для роботи у комісіях з питань приписки громадян. Організувати роботу флюорографічних установок в усіх районах і містах обласного знач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необхідності організувати позачергові стаціонарні обстеження, лікування та медичний нагляд у відповідних лікувальних закладах та про результати повідомляти у відповідні військові комісаріа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ласному військовому комісару В. Калмикову 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6.1 Забезпечити роботу  районних і міських військових комісаріатів на період проведення приписки громад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2  Під час медичного огляду призовників у квітні-травні 2006 року  на обласному збірному пункті організувати вибірковий контрольно-медичний огляд  юнаків, які комісіями з питань приписки громадян до призовних дільниць районів та міст обласного значення, визнані непридатними до військової служ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 Районним та міським комісіям з питань приписки громадян після закінчення своєї роботи у двотижневий термін проінформувати відділ взаємодії з правоохоронними органами та оборонної роботи апарату облдержадміністрації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Контроль за виконанням цього розпорядження покласти на заступника голови облдержадміністрації В. Карп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rPr/>
      </w:pPr>
      <w:r>
        <w:rPr/>
        <w:t xml:space="preserve">           </w:t>
      </w:r>
      <w:r>
        <w:rPr/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ощук  778 1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лмиков  52 5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05:00Z</dcterms:created>
  <dc:creator>Pluton27</dc:creator>
  <dc:description/>
  <dc:language>en-US</dc:language>
  <cp:lastModifiedBy>evtuh-ap</cp:lastModifiedBy>
  <cp:lastPrinted>2005-09-29T10:45:00Z</cp:lastPrinted>
  <dcterms:modified xsi:type="dcterms:W3CDTF">2005-10-07T10:45:00Z</dcterms:modified>
  <cp:revision>114</cp:revision>
  <dc:subject/>
  <dc:title/>
</cp:coreProperties>
</file>