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  4  жовтня    2005 року                м. Луцьк       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>№  33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Про стан виконання графіків погашення заборгованості з виплати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заробітної плати та про роботу місцевих органів влади щодо </w:t>
      </w:r>
    </w:p>
    <w:p>
      <w:pPr>
        <w:pStyle w:val="TextBody"/>
        <w:rPr>
          <w:lang w:val="uk-UA"/>
        </w:rPr>
      </w:pPr>
      <w:r>
        <w:rPr>
          <w:lang w:val="uk-UA"/>
        </w:rPr>
        <w:t>забезпечення першочергової виплати заробітної пла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рганами місцевої влади вживаються конкретні заходи щодо забезпечення погашення заборгованості із виплати заробітної плати. Як наслідок, у серпні 2005 року відповідно до попереднього місяця заборгованість зменшилася на   6373,6 тис. грн., або на 40,7 відсотка. На 35 відсотків, або на  5 тис. осіб зменшилася кількість працівників, яким своєчасно не виплачено заробітну пла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таном на 1 вересня поточного року загальна сума невиплаченої заробітної плати становить 9270,5 тис. грн. У структурі боргу заборгованість на економічно активних підприємствах становить 4874,7  тис. грн., або 52,6  відсотка, на підприємствах - банкрутах  - 2000,4  тис. грн., або 21,6 відсотка, на економічно неактивних підприємствах - 2395,4 тис. грн., або 25,8 відсотка відповідно до загальної його суми. За видами економічної діяльності найбільша сума боргу залишається у промисловості - 2452,7 тис. грн., або 26,5 відсотка, у сільському господарстві - 1955,0 тис. грн., або 21,1 відсотка, у будівництві - 256,6 тис. грн., або 2,8  відсотка, у транспорті і зв'язку - 801,4 тис. грн., або 8,6   відсот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егативно позначилося на темпах погашення боргів збільшення заборгованості у серпні поточного року у м. Луцьку та Ковельському районі.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У серпні 2005 року 15 регіонів не забезпечили виконання графіків погашення заборгованості  на 3563,8 тис. грн. У м. Луцьку сума боргу становить 2413,0 тис. грн., над запланованою - 207,8 тис. грн., що у 11,6 раза більше, у м. Ковелі - 174,8 тис. грн., над запланованою -  6,8 тис. грн., що у 25,7 раза більше, в районах Ковельському - 119,4 тис. грн., над запланованою - 10,6 тис. грн., що у 11 разів більше, Рожищенському - 168,6 тис. грн., над запланованою - 41,9 тис. грн., що у 4 рази більше, Камінь-Каширському - 121,9 тис. грн., над запланованою - 35 тис грн., що у 3,5 раза більше, Любешівському - 215,6 тис. грн., над запланованою - 99,9 тис. грн., що у 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за більше, Ратнівському - 179,6 тис. грн., над запланованою - 85,5 тис. грн., що у 2 раза більше,  Луцькому  - 446,6  тис. грн., над запланованою - 143,1 тис. грн., що у 3 раза більше, Ківерцівському районах - 265,2 тис. грн., над запланованою - 153,4 тис. грн., що на 73 відсотка більше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вирішенні проблеми своєчасної виплати заробітної плати та погашення заборгованості з неї недостатньою є співпраця місцевих органів влади  з профспілковими органами та організаціями роботодавців.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раховуючи вищезазначене:</w:t>
      </w:r>
    </w:p>
    <w:p>
      <w:pPr>
        <w:pStyle w:val="TextBodyIndent"/>
        <w:rPr>
          <w:lang w:val="uk-UA"/>
        </w:rPr>
      </w:pPr>
      <w:r>
        <w:rPr>
          <w:lang w:val="uk-UA"/>
        </w:rPr>
        <w:t>1. Інформацію першого заступника голови обласної державної адміністрації Б.Шиби про стан виконання графіків погашення заборгованості з виплати заробітної плати та про роботу місцевих органів влади щодо забезпечення першочергової виплати заробітної плати взяти до відома.</w:t>
      </w:r>
    </w:p>
    <w:p>
      <w:pPr>
        <w:pStyle w:val="TextBodyIndent"/>
        <w:rPr>
          <w:lang w:val="uk-UA"/>
        </w:rPr>
      </w:pPr>
      <w:r>
        <w:rPr>
          <w:lang w:val="uk-UA"/>
        </w:rPr>
        <w:t>2. Визнати незадовільним стан погашення заборгованості із виплати заробітної плати у Камінь-Каширському,  Ківерцівському, Ковельському, Луцькому, Любешівському, Ратнівському, Рожищенському районах та містах Ковелі, Луць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передити Луцького та Ковельського міських голів, голів Камінь-Каширської, Ківерцівської, Ковельської, Луцької, Любешівської,  Ратнівської, Рожищенської райдержадміністрацій про персональну відповідальність за стан  погашення заборгованості з виплати заробітної плати до 1 жовтня 2005 року.</w:t>
      </w:r>
    </w:p>
    <w:p>
      <w:pPr>
        <w:pStyle w:val="TextBodyIndent"/>
        <w:rPr>
          <w:lang w:val="uk-UA"/>
        </w:rPr>
      </w:pPr>
      <w:r>
        <w:rPr>
          <w:lang w:val="uk-UA"/>
        </w:rPr>
        <w:t>3. Головам райдержадміністрацій та міським (міст обласного значення) голова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3.1 Взяти під особистий контроль питання першочерговості виплати заробітної плати та погашення заборгованості з неї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3.2 Спільно з профспілками, організаціями роботодавців забезпечити повне погашення заборгованості із заробітної плати до 1 жовтня 2005 року. </w:t>
      </w:r>
    </w:p>
    <w:p>
      <w:pPr>
        <w:pStyle w:val="TextBodyIndent"/>
        <w:rPr>
          <w:lang w:val="uk-UA"/>
        </w:rPr>
      </w:pPr>
      <w:r>
        <w:rPr>
          <w:lang w:val="uk-UA"/>
        </w:rPr>
        <w:t>У разі виникнення на підприємствах  об'єктивних причин неможливості погашення заборгованості у вказаний термін то,  як виняток, разом  з їх керівниками розробити конкретні додаткові заходи з метою її безумовного погашення – для  підприємств сільського господарства – до  1 листопада цього року, відповідно  для  підприємств  інших  видів  економічної  діяльності  –  до    1 січня 2006 року.</w:t>
      </w:r>
    </w:p>
    <w:p>
      <w:pPr>
        <w:pStyle w:val="TextBodyIndent"/>
        <w:rPr>
          <w:lang w:val="uk-UA"/>
        </w:rPr>
      </w:pPr>
      <w:r>
        <w:rPr>
          <w:lang w:val="uk-UA"/>
        </w:rPr>
        <w:t>3.3 Розглянути питання щодо звільнення із займаних посад керівників   підприємств комунальної форми власності  Ковельського ремонтного житлово-комунального підприємства № 2 (Л. Власюк ),  Рожищенського виробничого управління житлово-комунального господарства (Б.Сидорук), Старовижівського виробничого управління житлово-комунального господарства (Ю.Міндер), Любомльського виробничого управління житлово-комунального господарства (Л. Дорош)  у зв’язку з  тривалим  невиконанням зобов'язань щодо своєчасної виплати заробітної плати працівникам.</w:t>
      </w:r>
    </w:p>
    <w:p>
      <w:pPr>
        <w:pStyle w:val="TextBodyIndent"/>
        <w:rPr>
          <w:lang w:val="uk-UA"/>
        </w:rPr>
      </w:pPr>
      <w:r>
        <w:rPr>
          <w:lang w:val="uk-UA"/>
        </w:rPr>
        <w:t>4. Просити прокуратуру області розглянути питання щодо відповідальності керівників підприємств - боржників усіх форм власності за порушення чинного законодавства про оплату пра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Рекомендувати відділу державної виконавчої служби в області вжити заходів щодо поліпшення стану виконання  рішень судів про примусове стягнення заборгованості із виплати заробітної пла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адміністрації                                                                           В.БОНДАР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5:33:00Z</dcterms:created>
  <dc:creator>IOC</dc:creator>
  <dc:description/>
  <dc:language>en-US</dc:language>
  <cp:lastModifiedBy>evtuh-ap</cp:lastModifiedBy>
  <cp:lastPrinted>2005-10-05T12:10:00Z</cp:lastPrinted>
  <dcterms:modified xsi:type="dcterms:W3CDTF">2005-10-12T16:40:00Z</dcterms:modified>
  <cp:revision>10</cp:revision>
  <dc:subject/>
  <dc:title>від    27  вересня    2005 року                м</dc:title>
</cp:coreProperties>
</file>