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від  30</w:t>
      </w:r>
      <w:r>
        <w:rPr>
          <w:sz w:val="28"/>
          <w:lang w:val="ru-RU"/>
        </w:rPr>
        <w:t xml:space="preserve"> </w:t>
      </w:r>
      <w:r>
        <w:rPr>
          <w:sz w:val="28"/>
        </w:rPr>
        <w:t>вересня 2005 року                    м.Луцьк                                            № 3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Комплексну програму профілак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лочинності на 2006 - 2010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ідповідно до доручення  Президента України від 19 липня 2005 року            № 1-1/708, з метою зміцнення законності та правопорядку в області:</w:t>
      </w:r>
    </w:p>
    <w:p>
      <w:pPr>
        <w:pStyle w:val="TextBodyIndent"/>
        <w:rPr/>
      </w:pPr>
      <w:r>
        <w:rPr/>
        <w:t>1. Затвердити  Комплексну програму профілактики злочинності на 2006 - 2010 роки (далі -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оловному фінансовому управлінню облдержадміністрації, райдержадміністраціям, виконкомам міським (міст обласного значення) рад під час формування проектів  бюджетів щорічно передбачати видатки на реалізацію заходів Програми в межах реальних можлив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иконанням Програми покласти на першого заступника голови облдержадміністрації Б.Шиб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ощук  778 16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36:00Z</dcterms:created>
  <dc:creator>V.I.Kovalska</dc:creator>
  <dc:description/>
  <dc:language>en-US</dc:language>
  <cp:lastModifiedBy>evtuh-ap</cp:lastModifiedBy>
  <cp:lastPrinted>2005-10-03T15:56:00Z</cp:lastPrinted>
  <dcterms:modified xsi:type="dcterms:W3CDTF">2005-10-04T08:05:00Z</dcterms:modified>
  <cp:revision>8</cp:revision>
  <dc:subject/>
  <dc:title>від         вересня 2005 року №</dc:title>
</cp:coreProperties>
</file>