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30 вересня 2005 року </w:t>
        <w:tab/>
        <w:tab/>
        <w:t>м.Луцьк</w:t>
        <w:tab/>
        <w:tab/>
        <w:tab/>
        <w:tab/>
        <w:t>№</w:t>
      </w:r>
      <w:r>
        <w:rPr>
          <w:sz w:val="28"/>
          <w:lang w:val="ru-RU"/>
        </w:rPr>
        <w:t xml:space="preserve"> 32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ро перерозподіл лісосічного фонду 2005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5"/>
        <w:rPr/>
      </w:pPr>
      <w:r>
        <w:rPr/>
        <w:t>1. Відповідно до п.13 Правил відпуску деревини на пні в лісах України, затверджених постановою Кабінету Міністрів України від 29 липня 1999 року № 1378, у зв</w:t>
      </w:r>
      <w:r>
        <w:rPr>
          <w:rtl w:val="true"/>
        </w:rPr>
        <w:t>ۥ</w:t>
      </w:r>
      <w:r>
        <w:rPr/>
        <w:t>язку із закінченням строку отримання лісорубних квитків повторно розподілити між лісокористувачами розміри лісосічного фонду згідно з додатками  1,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2. Лісокористувачам забезпечити реалізацію виділених розмірів лісосічного фонду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 покласти на заступника голови обласної державної адміністрації В.Зарем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шулік 4-99-9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одаток 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від 30 вересня 2005 року   №</w:t>
      </w:r>
      <w:r>
        <w:rPr>
          <w:sz w:val="28"/>
          <w:lang w:val="ru-RU"/>
        </w:rPr>
        <w:t xml:space="preserve"> 3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ПЕРЕРОЗПОДІ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довикористаного ліміту лісосічного фонду 2005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управлінню  лісового господарства (об’єднанню “Волиньліс”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го комітету лісового господарства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б.метр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у виділяєтьс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сосічний фон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, тис.м</w:t>
            </w:r>
            <w:r>
              <w:rPr>
                <w:sz w:val="28"/>
                <w:vertAlign w:val="superscript"/>
              </w:rPr>
              <w:t>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Горохівське ДЛМ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Камінь-Каширс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Ківерцівс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Ковельс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Любешівське ДЛМ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Любомльс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Маневиц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Ратнівське ДЛМ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Турійський ДЛ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Всьог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6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керівника апара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відділу організацій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боти, взаємодії з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ї влади та місце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оврядування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держадміністрації</w:t>
        <w:tab/>
        <w:tab/>
        <w:tab/>
        <w:tab/>
        <w:tab/>
        <w:tab/>
        <w:tab/>
        <w:tab/>
        <w:t>Ю.Верб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одаток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>від 30 вересня 2005 року   №</w:t>
      </w:r>
      <w:r>
        <w:rPr>
          <w:sz w:val="28"/>
          <w:lang w:val="ru-RU"/>
        </w:rPr>
        <w:t xml:space="preserve"> 328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РОЗПОДІ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довикористаного ліміту лісосічного фонду 2005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спеціалізованих лісопідприємствах та сільськогоспо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рських кооперативах Міністерства аграрної політик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б.метр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у виділяєтьс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сосічний фон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, тис.м</w:t>
            </w:r>
            <w:r>
              <w:rPr>
                <w:sz w:val="28"/>
                <w:vertAlign w:val="superscript"/>
              </w:rPr>
              <w:t>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>1. Горохівсь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>СВК “Колос”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2. Локачинсь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>Локачинський лісгос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 xml:space="preserve">    </w:t>
            </w:r>
            <w:r>
              <w:rPr/>
              <w:t>Всього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тупник керівника апара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відділу організацій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боти, взаємодії з орган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конавчої влади та місцев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оврядування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держадміністрації</w:t>
        <w:tab/>
        <w:tab/>
        <w:tab/>
        <w:tab/>
        <w:tab/>
        <w:tab/>
        <w:tab/>
        <w:tab/>
        <w:t>Ю.Верб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41:00Z</dcterms:created>
  <dc:creator>Надежда</dc:creator>
  <dc:description/>
  <dc:language>en-US</dc:language>
  <cp:lastModifiedBy>evtuh-ap</cp:lastModifiedBy>
  <cp:lastPrinted>2005-09-29T10:05:00Z</cp:lastPrinted>
  <dcterms:modified xsi:type="dcterms:W3CDTF">2005-10-03T13:27:00Z</dcterms:modified>
  <cp:revision>3</cp:revision>
  <dc:subject/>
  <dc:title>від       вересня 2005 року </dc:title>
</cp:coreProperties>
</file>