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/>
        </w:rPr>
      </w:pPr>
      <w:r>
        <w:rPr>
          <w:spacing w:val="8"/>
          <w:sz w:val="12"/>
          <w:szCs w:val="20"/>
          <w:lang w:val="ru-RU"/>
        </w:rPr>
      </w:r>
    </w:p>
    <w:p>
      <w:pPr>
        <w:pStyle w:val="Heading2"/>
        <w:rPr>
          <w:sz w:val="24"/>
          <w:lang w:val="en-US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u w:val="single"/>
        </w:rPr>
      </w:pPr>
      <w:r>
        <w:rPr/>
        <w:t>РОЗПОРЯДЖЕННЯ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від  28 вересня 2005 року №                             м. Луцьк                       №</w:t>
      </w:r>
      <w:r>
        <w:rPr>
          <w:sz w:val="28"/>
          <w:lang w:val="ru-RU"/>
        </w:rPr>
        <w:t xml:space="preserve"> 319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новий склад обласної спостережної коміс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У зв</w:t>
      </w:r>
      <w:r>
        <w:rPr>
          <w:sz w:val="28"/>
          <w:lang w:val="ru-RU"/>
        </w:rPr>
        <w:t>’</w:t>
      </w:r>
      <w:r>
        <w:rPr>
          <w:sz w:val="28"/>
        </w:rPr>
        <w:t>язку з кадровими змінами затвердити новий склад обласної спостережної комісії (додаєть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Вважати таким, що втратив чинність, пункт 2 розпорядження голови облдержадміністрації від 11 червня 2004 року № 162 “Про обласну спостережну комісію” в частині персонального складу обласної спостережної комісії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                                                                               В. БОНДА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дощук  778 165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розпорядженням голови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обласної державної адміністрації</w:t>
      </w:r>
    </w:p>
    <w:p>
      <w:pPr>
        <w:pStyle w:val="Normal"/>
        <w:ind w:left="4956" w:hanging="0"/>
        <w:rPr/>
      </w:pPr>
      <w:r>
        <w:rPr>
          <w:sz w:val="28"/>
        </w:rPr>
        <w:t xml:space="preserve">від  28 вересня 2005 року № </w:t>
      </w:r>
      <w:r>
        <w:rPr>
          <w:sz w:val="28"/>
          <w:lang w:val="ru-RU"/>
        </w:rPr>
        <w:t>319</w:t>
      </w:r>
    </w:p>
    <w:p>
      <w:pPr>
        <w:pStyle w:val="Normal"/>
        <w:ind w:left="4956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асної спостережної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обласної спостережної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Б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 Павл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ерший заступник голов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тупники голови обласної спостережної комісії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ДОЩ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Олександрович</w:t>
            </w:r>
          </w:p>
        </w:tc>
        <w:tc>
          <w:tcPr>
            <w:tcW w:w="6043" w:type="dxa"/>
            <w:tcBorders/>
          </w:tcPr>
          <w:p>
            <w:pPr>
              <w:pStyle w:val="2"/>
              <w:rPr/>
            </w:pPr>
            <w:r>
              <w:rPr/>
              <w:t>- начальник           відділу             взаємодії        з правоохоронними органами та оборонної роботи апарат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НІЄВС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ргій Олександр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а   благодійного    фонду   “Реабілітація”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кретар обласної спостережної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ДРАЦ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Панфіл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ний спеціаліст відділу взаємодії з правоохоронними органами та оборонної роботи апарат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лени обласної спостережної комісії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Кіндрат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а Волинської крайової організації Всеукраїнського товариства “Просвіта” імені Тараса Шевченка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ЩЕ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Степан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іння охорони здоров</w:t>
            </w:r>
            <w:r>
              <w:rPr>
                <w:sz w:val="28"/>
                <w:lang w:val="ru-RU"/>
              </w:rPr>
              <w:t xml:space="preserve">’я </w:t>
            </w:r>
            <w:r>
              <w:rPr>
                <w:sz w:val="28"/>
              </w:rPr>
              <w:t>обласної державної адміністрації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ІН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Миколаї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а правління обласного відділення Дитячого фонду України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ГОРОВС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Марк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технічного директора з постачання ВАТ “Луцький підшипниковий завод”            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Ігор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голова Асоціації захисту прав молоді Волині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Віталії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іце-президент Скандинавської дитячої місії в Україн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ИХІ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г Іван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а правління ВАТ “Електротермометрія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ЛА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нна Семені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а обласної жіночої ради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ія Михайлі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а обласного відділення міжнародної організації “Жіноча громада”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ШАНС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</w:tc>
        <w:tc>
          <w:tcPr>
            <w:tcW w:w="6043" w:type="dxa"/>
            <w:tcBorders/>
          </w:tcPr>
          <w:p>
            <w:pPr>
              <w:pStyle w:val="TextBody"/>
              <w:tabs>
                <w:tab w:val="clear" w:pos="7380"/>
              </w:tabs>
              <w:rPr/>
            </w:pPr>
            <w:r>
              <w:rPr/>
              <w:t>- заступник генерального директора ВАТ “Луцькпластмас”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Ш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Степанів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лова обласної організації Товариства Червоного Хреста України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ІЛАРЕ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Михайл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. о. голови обласного благодійного фонду “Софія”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онід Олександр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директор обласного центру соціальних служб для молод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Михайлович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ступник голови обласної ради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11:00Z</dcterms:created>
  <dc:creator>V.I.Kovalska</dc:creator>
  <dc:description/>
  <dc:language>en-US</dc:language>
  <cp:lastModifiedBy>evtuh-ap</cp:lastModifiedBy>
  <cp:lastPrinted>2005-09-23T09:40:00Z</cp:lastPrinted>
  <dcterms:modified xsi:type="dcterms:W3CDTF">2005-09-29T08:39:00Z</dcterms:modified>
  <cp:revision>20</cp:revision>
  <dc:subject/>
  <dc:title>Перший заступник голови</dc:title>
</cp:coreProperties>
</file>