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pacing w:val="8"/>
          <w:sz w:val="12"/>
          <w:szCs w:val="20"/>
          <w:lang w:val="uk-UA"/>
        </w:rPr>
      </w:pPr>
      <w:r>
        <w:rPr>
          <w:rFonts w:cs="Arial" w:ascii="Arial" w:hAnsi="Arial"/>
          <w:spacing w:val="8"/>
          <w:sz w:val="12"/>
          <w:szCs w:val="20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0"/>
          <w:lang w:val="uk-UA"/>
        </w:rPr>
      </w:pPr>
      <w:r>
        <w:rPr>
          <w:rFonts w:cs="Arial" w:ascii="Arial" w:hAnsi="Arial"/>
          <w:b/>
          <w:bCs/>
          <w:sz w:val="32"/>
          <w:szCs w:val="20"/>
          <w:lang w:val="uk-UA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від 28 вересня  2005 року                     м.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Луцьк                                      № 313  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изнання таким, що втратило</w:t>
        <w:tab/>
        <w:tab/>
        <w:t xml:space="preserve">Зареєстровано у Волинськом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инність, розпорядження голови</w:t>
        <w:tab/>
        <w:tab/>
        <w:t xml:space="preserve">обласному управлінні юсти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 xml:space="preserve">30 вересня 2005 року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4 вересня 2000 року № 438 </w:t>
        <w:tab/>
        <w:tab/>
        <w:t>за № 63/8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Визнати таким, що втратило чинність, розпорядження голови обласної державної адміністрації від 4 вересня 2000 року № 438 “Про затвердження Положення про управління у справах захисту населення від наслідків Чорнобильської катастрофи облдержадміністрації”, зареєстроване в обласному управлінні юстиції 11 вересня 2000 року за № 63/472.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2. Відповідно до статті 41 Закону України “Про місцеві державні адміністрації” доручити головному управлінню праці, соціальних питань та у справах захисту населення від наслідків Чорнобильської катастрофи облдержадміністрації зареєструвати це розпорядження в обласному управлінні юстиції та оприлюднити.</w:t>
      </w:r>
    </w:p>
    <w:p>
      <w:pPr>
        <w:pStyle w:val="TextBodyIndent"/>
        <w:rPr/>
      </w:pPr>
      <w:r>
        <w:rPr/>
        <w:t>3. Розпорядження набирає чинності з моменту державної реєстрації та оприлюднення.</w:t>
      </w:r>
    </w:p>
    <w:p>
      <w:pPr>
        <w:pStyle w:val="TextBodyIndent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 В.Карпука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 xml:space="preserve">                                            </w:t>
        <w:tab/>
        <w:tab/>
        <w:t xml:space="preserve">          В.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73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9:04:00Z</dcterms:created>
  <dc:creator>glma</dc:creator>
  <dc:description/>
  <dc:language>en-US</dc:language>
  <cp:lastModifiedBy>evtuh-ap</cp:lastModifiedBy>
  <cp:lastPrinted>2005-09-16T10:26:00Z</cp:lastPrinted>
  <dcterms:modified xsi:type="dcterms:W3CDTF">2005-10-14T10:51:00Z</dcterms:modified>
  <cp:revision>22</cp:revision>
  <dc:subject/>
  <dc:title>                                                                                                                         проект </dc:title>
</cp:coreProperties>
</file>