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82" w:hanging="0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 xml:space="preserve">  </w:t>
        <w:tab/>
        <w:tab/>
        <w:tab/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-180" w:right="-82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-180" w:right="-82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від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вересня  2005 року  № 3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 xml:space="preserve">       С К Л А Д</w:t>
      </w:r>
    </w:p>
    <w:p>
      <w:pPr>
        <w:pStyle w:val="Normal"/>
        <w:ind w:left="540" w:right="11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вивчення обґрунтованості тарифів, що встановлені дозвільними установами області за дозвільні  послуги, які надаються суб’єктам господарювання, механізму надання їм у користування  земельних ділянок       несільськогосподарського    призначення</w:t>
      </w:r>
    </w:p>
    <w:p>
      <w:pPr>
        <w:pStyle w:val="Normal"/>
        <w:ind w:left="540" w:right="11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-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Голова     комісії</w:t>
      </w:r>
    </w:p>
    <w:p>
      <w:pPr>
        <w:pStyle w:val="Normal"/>
        <w:tabs>
          <w:tab w:val="clear" w:pos="708"/>
          <w:tab w:val="left" w:pos="4320" w:leader="none"/>
        </w:tabs>
        <w:ind w:right="-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7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ЙЦИМ                                         -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right="-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 xml:space="preserve">                           заступник  голови комісії</w:t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7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ЕРА   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</w:tc>
      </w:tr>
    </w:tbl>
    <w:p>
      <w:pPr>
        <w:pStyle w:val="Normal"/>
        <w:ind w:right="-72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</w:t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 xml:space="preserve">секретар    комісії </w:t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7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left="3878" w:right="-72" w:hanging="38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підприємництва і регуляторної політики головного управління економіки облдержадміністрації </w:t>
            </w:r>
          </w:p>
        </w:tc>
      </w:tr>
    </w:tbl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  </w:t>
        <w:tab/>
        <w:tab/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члени    комісії:</w:t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7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    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підприємців в області, виконавчий директор обласної спілки промисловців і підприємців 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ЛАЙ  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акар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бюро технічної інвентаризації 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right" w:pos="4464" w:leader="none"/>
              </w:tabs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  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го територіального відділення Антимонопольного комітету України  (за згодою) 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ТЬКО   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ержавної служби боротьби з економічною злочинністю управління МВС України в області 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ЕВНІКОВ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Генна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управління у справах захисту прав споживачів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державної інспекції з контролю за цінами в області 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  <w:lang w:val="uk-UA"/>
              </w:rPr>
              <w:t>НОСАЛЮК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 Луцької  міської  асоціації    захисту прав малого та середнього бізнесу „Бізнес-Луцьк” (за згодою)</w:t>
              <w:tab/>
              <w:tab/>
              <w:tab/>
              <w:tab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   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Василь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, архітектури та житлово – комунального господарства облдержадміністрації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З          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илипівн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асоціації захисту прав малого і середнього бізнесу „Волинь” 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                                        -</w:t>
            </w:r>
          </w:p>
          <w:p>
            <w:pPr>
              <w:pStyle w:val="Normal"/>
              <w:ind w:right="-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головного управління земельних ресурсів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39:00Z</dcterms:created>
  <dc:creator>user</dc:creator>
  <dc:description/>
  <dc:language>en-US</dc:language>
  <cp:lastModifiedBy>evtuh-ap</cp:lastModifiedBy>
  <cp:lastPrinted>2005-09-21T14:34:00Z</cp:lastPrinted>
  <dcterms:modified xsi:type="dcterms:W3CDTF">2005-09-29T07:39:00Z</dcterms:modified>
  <cp:revision>20</cp:revision>
  <dc:subject/>
  <dc:title>       </dc:title>
</cp:coreProperties>
</file>