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ід  </w:t>
      </w:r>
      <w:r>
        <w:rPr/>
        <w:t>23</w:t>
      </w:r>
      <w:r>
        <w:rPr>
          <w:lang w:val="uk-UA"/>
        </w:rPr>
        <w:t xml:space="preserve">  вересня 2005 року</w:t>
        <w:tab/>
        <w:tab/>
        <w:t>м. Луцьк</w:t>
        <w:tab/>
        <w:tab/>
        <w:tab/>
        <w:tab/>
        <w:t>№</w:t>
      </w:r>
      <w:r>
        <w:rPr/>
        <w:t xml:space="preserve"> 30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Додаткові заходи з реалізації в області у другому півріччі 2005 року постанови Кабінету Міністрів України від 10.08.2005  № 73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"Про підсумки соціально-економічного розвитку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 першому півріччі та завдання на друге півріччя 2005 року"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 метою забезпечення виконання постанови Кабінету Міністрів України від 10.08.2005 № 733 "Про підсумки соціально-економічного розвитку України у першому півріччі та завдання на друге півріччя 2005 року" та здійснення послідовної соціально орієнтованої економічної політики, забезпечення економічного зростання, істотного посилення її соціальної спрямованості, концентрації зусиль на розв'язанні найгостріших проблем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атвердити Додаткові заходи з реалізації в області у другому півріччі 2005 року постанови Кабінету Міністрів України від 10.08.2005 № 733 "Про підсумки соціально-економічного розвитку України у першому півріччі та завдання на друге півріччя 2005 року" та Плану додаткових заходів щодо виконання у другому півріччі 2005 року Програми діяльності Кабінету Міністрів України ”Назустріч людям”, затвердженого вищевказаною постановою (далі – Додаткові заходи), що додаю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Відділам та секторам апарату, структурним підрозділам облдержадміністрації, управлінням Служби безпеки України, міністерства внутрішніх справ України, контрольно-ревізійному в області, державній податковій адміністрації в області, територіальній державній інспекції праці області,  Волинській та Ягодинській митницям, підприємствам, організаціям, установам (незалежно від форм власності)  забезпечити виконання Додаткових заходів і до 15 січня 2006 року проінформувати головне управління економіки облдержадміністрації про хід їх виконання за формою, що додається.</w:t>
      </w:r>
    </w:p>
    <w:p>
      <w:pPr>
        <w:pStyle w:val="Normal"/>
        <w:jc w:val="both"/>
        <w:rPr/>
      </w:pPr>
      <w:r>
        <w:rPr>
          <w:lang w:val="uk-UA"/>
        </w:rPr>
        <w:tab/>
        <w:t>3.</w:t>
      </w:r>
      <w:r>
        <w:rPr/>
        <w:t xml:space="preserve"> </w:t>
      </w:r>
      <w:r>
        <w:rPr>
          <w:lang w:val="uk-UA"/>
        </w:rPr>
        <w:t>Контроль за виконанням цього розпорядження покласти на заступників голови облдержадміністрації відповідно до розподілу функціональних обов"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 xml:space="preserve">    В.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Магера 778108</w:t>
      </w:r>
    </w:p>
    <w:sectPr>
      <w:type w:val="nextPage"/>
      <w:pgSz w:w="11906" w:h="16838"/>
      <w:pgMar w:left="1701" w:right="680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5:47:00Z</dcterms:created>
  <dc:creator>user</dc:creator>
  <dc:description/>
  <dc:language>en-US</dc:language>
  <cp:lastModifiedBy>evtuh-ap</cp:lastModifiedBy>
  <dcterms:modified xsi:type="dcterms:W3CDTF">2005-10-04T08:21:00Z</dcterms:modified>
  <cp:revision>2</cp:revision>
  <dc:subject/>
  <dc:title>від      вересня 2005 року</dc:title>
</cp:coreProperties>
</file>