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Форма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І Н Ф О Р М А Ц І Я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виконав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хід виконання Додаткових заходів з реалізації в області у другому півріччі 2005 року постанови Кабінету Міністрів України від 10.08.2005 № 733 "Про підсумки соціально-економічного розвитку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першому півріччі та завдання на друге півріччя 2005 року" 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за друге півріччя 2005 року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044"/>
        <w:gridCol w:w="77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виконанн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25:00Z</dcterms:created>
  <dc:creator>user</dc:creator>
  <dc:description/>
  <cp:keywords/>
  <dc:language>en-US</dc:language>
  <cp:lastModifiedBy>user</cp:lastModifiedBy>
  <cp:lastPrinted>2005-09-23T12:13:00Z</cp:lastPrinted>
  <dcterms:modified xsi:type="dcterms:W3CDTF">2005-09-30T07:58:00Z</dcterms:modified>
  <cp:revision>6</cp:revision>
  <dc:subject/>
  <dc:title/>
</cp:coreProperties>
</file>