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від </w:t>
      </w:r>
      <w:r>
        <w:rPr>
          <w:lang w:val="en-US"/>
        </w:rPr>
        <w:t>22</w:t>
      </w:r>
      <w:r>
        <w:rPr/>
        <w:t xml:space="preserve"> вересня 2005 №</w:t>
      </w:r>
      <w:r>
        <w:rPr>
          <w:lang w:val="en-US"/>
        </w:rPr>
        <w:t xml:space="preserve"> 3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Тимчасове положення</w:t>
      </w:r>
    </w:p>
    <w:p>
      <w:pPr>
        <w:pStyle w:val="Normal"/>
        <w:jc w:val="center"/>
        <w:rPr>
          <w:bCs/>
        </w:rPr>
      </w:pPr>
      <w:r>
        <w:rPr>
          <w:bCs/>
        </w:rPr>
        <w:t>про головне управлiння промисловостi та розвитку iнфраструктури</w:t>
      </w:r>
    </w:p>
    <w:p>
      <w:pPr>
        <w:pStyle w:val="Normal"/>
        <w:jc w:val="center"/>
        <w:rPr>
          <w:bCs/>
        </w:rPr>
      </w:pPr>
      <w:r>
        <w:rPr>
          <w:bCs/>
        </w:rPr>
        <w:t>обласної державної адмiнiстрацiї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ind w:firstLine="720"/>
        <w:rPr/>
      </w:pPr>
      <w:r>
        <w:rPr/>
        <w:t>1. Головне управлiння промисловостi та розвитку iнфраструктури  облдержадмiнiстрацiї (далi – управлiння) є структурним пiдроздiлом облдержадмiнiстрацiї, що утворюється головою облдержадмiнiстрацiї, пiдзвiтне i контрольне головi облдержадмiнiстрацiї, Мiнпромполiтики, Мiнпаливенерго i Мiнтрансзв”язку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2. Управлiння у своїй дiяльностi керується Конституцiєю i законами України, актами Президента України та Кабiнету Мiнiстрiв України, наказами Мiнпромполiтики, Мiнпаливенерго i Мiнтрансзв”язку, розпорядженнями голови облдержадмiнiстрацiї, рiшеннями вiдповiдних органiв мiсцевого самоврядування, а також цим Положенням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3. Основними завданнями управлiння є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1. Забезпечення реалiзацiї державної полiтики у промисловостi та електроенергетичному, ядерно-промисловому, вугiльно-промисловому i нафтогазовому комплексах (далi – паливно-енергетичний комплекс), галузях транспорту та зв”язку, здiйснення органiзацiйних заходiв щодо стабiлiзацiї роботи i нарощування обсягiв виробництва пiдприємствами промисловостi, паливно-енергетичного комплексу, галузей транспорту та зв”язку, формування i виконання регiональних замовлень на територiї област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2. Участь у розробленнi та виконаннi державних i регiональних програм розвитку промисловостi, паливно-енергетичного комплексу, галузей транспорту та зв”яз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3. Участь у виконаннi державних програм енергозбере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4. Забезпечення реалiзацiї державної полiтики енергозбереження шляхом виконання регiональних, обласних програм енергозбере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5. Участь у визначеннi поточної та перспективної потреби у продукцiї, що виробляється i послугах, що надаються пiдприємствами промисловостi, паливно-енергетичного комплексу, галузей транспорту та зв”язку, на внутрiшньому i зовнiшньому ринку, розробленнi програм, спрямованих на освоєння та випуск iмпортозамiнної продукцiї, рацiонального використання паливно-енергетичних та iнших матерiальних ресурсiв, популяризацiя ефективного та ощадливого споживання паливно-енергетичних ресурсi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6. Участь у розробленнi та здiйсненнi заходiв щодо полiпшення iнвестицiйного клiмату в областi для залучення коштiв на розвиток промисловостi, паливно-енергетичного комплексу, галузей транспорту та зв”язку, реалiзацiї державної iнвестицiйної та iнновацiйної полiтики у сферi енергозбере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7. Подання пропозицiй щодо розвитку промисловостi, паливно-енергетичного комплексу, галузей транспорту та зв”язку до проекту програми економiчного i соцiального розвитку областi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4. Управлiння відповiдно до покладених на нього завдань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4.1. Аналiзує стан i тенденцiї розвитку промисловостi, паливно-енергетичного комплексу, галузей транспорту та зв”язку областi, бере участь у визначеннi його прiоритетiв, проведеннi структурних змiн суспiльного виробництва, а також формуваннi напрямiв iнвестицiйної полiтики та готує головi облдержадмiнiстрацiї, Мiнпромполiтики, Мiнпаливенерго i Мiнтрансзв”язку пропозицiї, спрямованi на забезпечення сталого розвитку областi та органiзацiю виробництва продукцiї i надання послуг, пiдвищення їх якостi та конкурентоспроможностi, ефективне використання паливно-енергетичних ресурсiв, залучення мiсцевих енергоресурсiв до енергетичного балансу област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2. Готує пропозицiї до проектiв державного i мiсцевих бюджетiв, програми соцiально-економiчного розвитку областi та Державної програми економiчного й соцiального розвитку України на короткостроковий перiод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3. Розробляє i подає Мiнпаливенерго пропозицiї до проекту державної програми енергетичного розвитку України на короткостроковий перiод, забезпечує виконання визначених цiєю програмою завдань на територiї област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4. Розробляє у межах своєї компетенцiї пропозицiї до проекту Програми дiяльностi Кабiнету Мiнiстрiв України, заходи щодо її виконання та здiйснює контроль за їх проведення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5. Готує спрямованi на виконання законiв, актiв Президента України та Кабiнету Мiнiстраiв України пропозицiї щодо реформування i перспективного розвитку промисловостi, галузей транспорту та зв”язку, сфери енергозбереження i вживає заходiв для їх реалiзацiї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6. Готує пропозицiї щодо перспективного розвитку паливно-енергетичного комплексу областi, в першу чергу за рахунок наявних мiсцевих видiв палива та нетрадицiйних i поновлюваних джерел енергiї, а також шляхом запровадження систем комбiнованого виробництва теплової та електричної енергiї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7. Проводить роботу з прогнозування економiчно доцiльних i технiчно можливих рiвнiв енергозбереження у наявних в областi галузях нацiональної економiки i бере участь у розробленнi та погодженнi обласних програм енергозбереже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8. Забезпечує впровадження органiзацiйно-розпорядчих i нормативних актiв з питань енергозбереження в област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9. Збирає, узагальнює та аналiзує iнформацiю про виконання актiв законодавства з питань енергозбереження, програм енергозбереження та органiзацiйно-розпорядчих документiв з питань енергозбереження в област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0. Забезпечує органiзацiю робiт з проведення енергетичних обстежень, розроблення проектiв з енергозбереження, здiйснення енергозберiгаючих заходiв з метою зменшення енергоспоживання бюджетними установами, органiзацiями областi та пiдприємствами житлово-комунальної сфер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1.Здiйснює пiдготовку вiдповiдних iнформацiйних матерiалiв з питань, що належать до його компетенцiї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2. Розробляє i подає обласнiй держадмiнiстрацiї та Мiнпаливенерго пропозицiї щодо використання коштiв, передбачених у бюджетi на реалiзацiю енергозберiгаючих проектiв у бюджетнiй сферi област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3. Поширює кращий досвiд здiйснення енергозберiгаючих заходiв, сприяє участi мiсцевих пiдприємств i органiзацiй у виставково-ярмаркових заходах, проведеннi конференцiй та семiнарi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4. Подає обласнiй держадмiнiстрацiї та Мiнпаливенерго пропозицiї щодо виконання програм мiжнародної технiчної допомоги згiдно з напрямами, визначеними Програмою дiяльностi Кабiнету Мiнiстрiв України та програмами енергозбереже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5. Проводить аналiз iнвестицiйного попиту областi та на основi прiоритетiв, визначених державою у сферi енергозбереження, розробляє i подає обласнiй держадмiнiстрацiї та Мiнпаливенерго пропозицiї щодо обсягiв державних централiзованих капiтальних вкладень на реалiзацiю державної полiтики енергозбереження, сприяє здiйсненню контролю за їх ефективним використання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6. Готує пропозицiї щодо укладення (розiрвання) контрактiв з керiвниками пiдприємств, установ i органiзацiй, що належать до сфери управлiння Мiнпромполiтики, Мiнпаливенерго, Мiнтрансзв”язку i облдержадмiнiстрацiї, за винятком посад керiвникiв, що обираються (призначаються) за результатами конкурсного вiдбору, проведеного у визначеному законодавством Порядк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7. Подає пропозицiї щодо вдосконалення маршрутної мережi перевезення пасажирiв та вантажiв у межах област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8. Органiзовує вiдповiдно до законодавства проведення конкурсiв на визначення перевiзникiв пасажирiв на примiських та внутрiшньообласних автобусних маршрутах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9. Аналiзує потреби областi в електроенергiї, перевезеннi залiзничним, автомобiльним, повiтряним та водним транспортом, у послугах поштового зв”язку, телекомунiкацiях та визначає вiдповiднiсть їх нормативним показника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20. Бере участь у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розробленнi та здiйсненнi заходiв щодо створення сприятливих умов для надання послуг поштового зв”язку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органiзацiї робiт з оперативної лiквiдацiї наслiдкiв надзвичайної ситуацiї на пiдприємствах промисловостi, паливно-енергетичного комплексу, галузей транспорту та зв”язку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рограмному та методичному забезпеченнi функцiонування iнформацiйно-аналiтичних систем, що використовуються для дослiдження стану економiчного i соцiального розвитку областi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формуваннi напрямiв дiяльностi облдержадмiнiстрацiї щодо пiдвищення рiвня безпеки експлуатацiї усiх видiв транспорту та у роботi комiсiї з питань безпеки руху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кладаннi енергетичних балансiв, проводить аналiз стану паливно-енергетичного комплексу та ефективностi використання паливно-енергетичних ресурсiв пiдприємствами областi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розробленнi проектiв державних, мiжгалузевих, галузевих, мiжрегiональних i регiональних програм енергозбереження, вживає заходiв для розширення мiжрегiональних та мiжгалузевих зв”язкiв у сферi енергозбереження, готує проекти угод з цього питання i подає їх на розгляд обласнiй держадмiнiстрацiї, Мiнпромполiтики, Мiнтрансзв”язку та Мiнпаливенерго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формуваннi державної полiтики у сферi енергозбереження, проводить монiторинг її реалiзацiї та соцiально-економiчних наслiдкiв, сприяє впровадженню та розвитку на вiдповiднiй територiї енергозберiгаючих технологiй у галузях суспiльного виробництва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роботi щодо залучення iнвестицiй та кредитних ресурсiв для пiдвищення промислового, паливно-енергетичного, транспортного потенцiалу та розвитку телекомунiкацiйної мережi областi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iдготовцi пропозицiй головi облдержадмiнiстрацiї щодо розмiщення на територiї областi нових пiдприємств, а також реконструкцiї i лiквiдацiї пiдприємств та iнших об”єктiв виробничого й невиробничого призначення, що належать до сфери її управлiння, з урахуванням економiчної i соцiальної потреби та їх впливу на енергетичний баланс областi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iдготовцi пропозицiй щодо створення i функцiонування демонстрацiйних зон високої енергоефективностi та енергозбереження, запровадження спецiального режиму iнвестицiйної дiяльностi у сферi енергозбереження на територiях цих зон, аналiзує економiчнi та соцiальнi результати їх функцiонування i подає обласнiй держадмiнiстрацiї та Мiнпаливенерго iнформацiю та пропозицiї з цього питання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розробленнi та впровадженнi економiчних механiзмiв стимулювання рацiонального використання паливно-енергетичних i природних ресурсiв, природокористування, охорони навколишнього природного середовища, використання вторинних ресурсiв, поширення нетрадицiйних i поновлюваних джерел енергiї та малої гiдро- i теплоенергетики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4.21. Бере участь у межах своєї компетенцiї у розробленнi пропозицiй щодо фiнансово-економiчного обгрунтування обсягiв закупiвлi товарiв (робiт, послуг) для державних потреб за рахунок коштiв державного бюджет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22. Сприяє розвитку науки i технiки, впровадженню нових технологiй, пiдвищенню технiчного рiвня виробництва продукцiї i надання послуг, їх якостi та конкурентоспроможностi, створенню регiональних i територiальних iнформацiйно-консультацiйних i експертно-сервiсних енергозберiгаючих компанiй, iнвестицiйних та iнновацiйних центрiв, технопаркi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23. Вносить у встановленому порядку пропозицiї щодо удосконалення системи облiку електро-, газо-, тепло- i водопостачання, методичного забезпечення нормування питомих витрат паливно-енергетичних ресурсiв, звiтностi та державної статистики у сферi енергозбереже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24.Проводить аналiз дотримання законодавства з питань енергозбереження та встановлення засобiв облiку енергоносiїв i проведення розрахункiв споживачiв за їх показаннями, в першу чергу державними пiдприємствами, бюджетними установами та органiзацiями, пiдприємствами та органiзацiями житлово-кумунального господарства, i подає в установленому порядку iнформацiю та пропозицiї обласнiй держадмiнiстрацiї та Мiнпаливенерго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25. Узагальнює практику застосування законодавства з питань, що належать до його компетенцiї, розробляє i подає на розгляд головi облдержадмiнiстрацiї пропозицiї щодо його вдосконалення, та подає до Мiнпаливенерго пропозицiї щодо формування цiн i тарифiв на енергоносiї та економiчних механiзмiв стимулювання рацiонального використання паливно-енергетичних ресурсiв i енергозбереже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26. Вносить пропозицiї до проектiв програм приватизацiї державного майна та бере участь у їх виконанн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27. Бере участь у межах своєї компетенцiї у розробленнi своєчасних заходiв для запобiгання банкрутству пiдприємств, що належать до сфери управлiння Мiнпромполiтики, Мiнпаливенерго i Мiнтрансзв”язк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28. Подає у межах своєї компетенцiї пропозицiї щодо укладення колективних угод на регiональному рiвнi та бере участь у примирних процедурах при розв”язаннi колективних трудових спорiв (конфлiктiв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29. Забезпечує у межах своєї компетенцiї реалiзацiю державної полiтики стосовно державної таємницi, контроль за її збереженням в управлiнн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30.</w:t>
        <w:tab/>
        <w:t>Розглядає у межах своєї компетенцiї звернення громадян, пiдприємств, установ i органiзацiй, здiйснює прийом громадян, вживає вiдвовiдних заходiв для вирiшення порушених ними питан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31. Органiзовує спiвробiтництво обласної держадмiнiстрацiї iз засобами масової iнформацiї з питань, що належать до його компетенцiї, та проводить роботу з iнформацiйного забезпечення держадмiнiстрацiї, у тому числi стосовно виконання державних, галузевих, регiональних, обласних програм енергозбереження, та бере участь у методичному забезпеченнi функцiонування iнформацiйно-аналiтичних систем, що використовуються для дослiдження розвитку сфери енергозбереження област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32. Виконує iншi функцiї згiдно з покладеними на нього завданням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5. Управлiння має право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5.1.</w:t>
        <w:tab/>
        <w:t>Залучати спецiалiстiв iнших структурних пiдроздiлiв облдержадмiнiстрацiї, пiдприємств, установ, органiзацiй та об”єднань громадян (за погодженням з їх керiвниками) до розгляду питань, що належать до його компетенцiї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5.2. Одержувати в установленому порядку вiд iнших структурних пiдроздiлiв облдержадмiнiстрацiї, органiв мiсцевого самоврядування, пiдприємств, установ i органiзацiй iнформацiю, документи та iншi матерiали, необхiднi для виконання покладених на нього завдан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5.3. Скликати наради з питань, що належать до його компетенцiї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6. Управлiння у процесi виконання покладених на нього завдань взаємодiє з iншими структурними пiдроздiлами облдержадмiнiстрацiї, органами мiсцевого самоврядування, мiнiстерствами та iншими центральними органами виконавчої влади, а також з пiдприємствами, установами, органiзацiями та об”єднаннями громадян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7. Управлiння очолює начальник, який призначається на посаду i звiльняється з посади головою облдержадмiнiстрацiї за погодженням з Мiнпромполiтики, Мiнпаливенерго i Мiнтрансзв”язку.</w:t>
      </w:r>
    </w:p>
    <w:p>
      <w:pPr>
        <w:pStyle w:val="TextBody"/>
        <w:rPr/>
      </w:pPr>
      <w:r>
        <w:rPr/>
        <w:t>Начальник управлiння має заступникiв, якi призначаються на посаду та звiльняються з посади головою облдержадмiнiстрацiї за поданням начальника управлiння та за погодженням з відповідним мiнiстерством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8. Начальник управлiння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8.1. Здiйснює керiвництво дiяльнiстю управлiння, несе персональну вiдповiдальнiсть перед головою облдержадмiнiстрацiї за виконання покладених на управлiння завдан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8.2. Видає в межах своєї компетенцiї накази, органiзовує i контролює їх викона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8.3. Затверджує структуру управлiння, розподіляє обов”язки мiж заступниками начальника управлiння, керiвниками структурних пiдроздiлiв та визначає ступiнь їх вiдповiдальност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8.4. Подає на розгляд голови облдержадмiнiстрацiї кошторис i штатний розпис управлiння в межах граничної чисельностi та фонду оплати працi працiвникi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8.5. Затверджує положення про структурнi пiдроздiли управлiння i функцiональнi обов”язки його працiвникi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8.6. Призначає на посаду та звiльняє з посади працiвникiв управлi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8.7.</w:t>
        <w:tab/>
        <w:t>Розпоряджається коштами в межах затвердженого кошторису управлiння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9. В управлiннi для погодженого вирiшення питань, що належать до його компетенцiї, може утворюватися колегiя у складi начальника управлiння (голова колегiї), заступникiв начальника управлiння, а також iнших працiвникiв управлiння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До складу колегiї можуть входити керiвники iнших структурних пiдроздiлiв облдержадмiнiстрацiї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клад колегiї затверджується головою облдержадмiнiстрацiї за поданням начальника управлiння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Рiшення колегiї проводяться в життя наказами начальника управлiння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10. Для розгляду рекомендацiй i пропозицiй щодо реалiзацiї основних напрямкiв дiяльностi управлiння та вирiшення iнших питань в управлiннi можуть утворюватися науковi ради i комiсiї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>Склад наукових рад i комiсiй та положення про них затверджується начальником управлiння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11. Управлiння утримується за рахунок коштiв державного бюджету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Граничну чисельнiсть, фонд оплати працi працiвникiв управлiння в межах видiлених асигнувань визначає голова облдержадмiнiстрацiї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Кошторис i штатний розпис управлiння затверджує голова облдержадмiнiстрацiї пiсля проведення їх експертизи Головним фiнансовим управлiнням облдержадмiнiстрацiї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12. Управлiння є юридичною особою, має самостiйний баланс, рахунки в установах Державного казначейства, печатку iз зображенням Державного Герба України i своїм найменування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51" w:footer="0" w:bottom="14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0:00Z</dcterms:created>
  <dc:creator>Valera Podchasov</dc:creator>
  <dc:description/>
  <dc:language>en-US</dc:language>
  <cp:lastModifiedBy>evtuh-ap</cp:lastModifiedBy>
  <cp:lastPrinted>2005-09-16T16:47:00Z</cp:lastPrinted>
  <dcterms:modified xsi:type="dcterms:W3CDTF">2005-09-22T11:10:00Z</dcterms:modified>
  <cp:revision>20</cp:revision>
  <dc:subject/>
  <dc:title>Тимчасове Положення</dc:title>
</cp:coreProperties>
</file>