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 xml:space="preserve"> 15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лютого 2005 року</w:t>
        <w:tab/>
        <w:tab/>
        <w:tab/>
      </w:r>
      <w:r>
        <w:rPr>
          <w:sz w:val="28"/>
        </w:rPr>
        <w:t xml:space="preserve">    </w:t>
      </w:r>
      <w:r>
        <w:rPr>
          <w:sz w:val="28"/>
          <w:lang w:val="uk-UA"/>
        </w:rPr>
        <w:t>м. Луцьк</w:t>
        <w:tab/>
        <w:tab/>
      </w:r>
      <w:r>
        <w:rPr>
          <w:sz w:val="28"/>
        </w:rPr>
        <w:tab/>
      </w:r>
      <w:r>
        <w:rPr>
          <w:sz w:val="28"/>
          <w:lang w:val="uk-UA"/>
        </w:rPr>
        <w:tab/>
        <w:t>№</w:t>
      </w:r>
      <w:r>
        <w:rPr>
          <w:sz w:val="28"/>
        </w:rPr>
        <w:t xml:space="preserve">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провадження інформаційно-юриди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истеми “Ліга: закон юрист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Указу Президента України від 14 липня 2000 року № 887 “Про вдосконалення інформаційно-аналітичного забезпечення Президента України та органів державної влади”, Програми інформатизації області на 2003-2005 роки, затвердженої рішенням обласної ради від 28 лютого 2003 року № 5/19, та з метою вдосконалення інформаційно-аналітичного забезпечення діяльності облдерж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інформаційно-комп’ютерного забезпечення апарату облдержадміністрації (Р. Матвійчук)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Установити клієнтські частини інформаційно-юридичної системи “Ліга: закон юрист” в окремі автоматизовані робочі місця локальної обчислювальної мережі адмінприміщення, де розташовані облдержадміністрація та обласна рад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Упровадити підсистему “Розпорядчі документи” системи електронного документообігу апарату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lang w:val="uk-UA"/>
        </w:rPr>
        <w:t>Керівникам відділів апарату, стуруктурних підрозділів облдержадміністрації, територіальних підрозділів центральних органів виконавчої влади у дводенний термін подавати загальному відділу апарату облдержадміністрації розпорядження, видані головою облдержадміністрації, в електронному варіанті на цифрових носіях інформації або електронною поштою (</w:t>
      </w:r>
      <w:hyperlink r:id="rId2">
        <w:r>
          <w:rPr>
            <w:rStyle w:val="InternetLink"/>
            <w:sz w:val="28"/>
            <w:lang w:val="en-US"/>
          </w:rPr>
          <w:t>doc</w:t>
        </w:r>
        <w:r>
          <w:rPr>
            <w:rStyle w:val="InternetLink"/>
            <w:sz w:val="28"/>
            <w:lang w:val="uk-UA"/>
          </w:rPr>
          <w:t>@</w:t>
        </w:r>
        <w:r>
          <w:rPr>
            <w:rStyle w:val="InternetLink"/>
            <w:sz w:val="28"/>
            <w:lang w:val="en-US"/>
          </w:rPr>
          <w:t>voladm</w:t>
        </w:r>
        <w:r>
          <w:rPr>
            <w:rStyle w:val="InternetLink"/>
            <w:sz w:val="28"/>
            <w:lang w:val="uk-UA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  <w:lang w:val="uk-UA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му відділу апарату облдержадміністрації (Г. Кузьменко) 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До 1 травня 2005 року подати Товариству з обмеженою відповідальністю “Інформаційно-аналітичний центр “ЛІГА” (далі - Центр) копії розпоряджень голови облдержадміністрації у паперовому варіанті (крім тих, що мають обмежуючі грифи та призначені для внутрішнього користування), видані з 1 січня 1999 року по 31 грудня 2003 року, для внесення їх до бази даних "Регіональне законодавство" інформаційно-юридичної системи “Ліга: закон юрист” у розділ "Нормативні акти Волинської області"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Двічі на місяць (1 та 16 числа) подавати копії нових розпоряджень голови облдержадміністрації у паперовому варіанті Центру, а в електронному - відділу інформаційно-комп’ютерного забезпечення апарату облдержадміністрації для подальшого їх розміщення у вищезгаданій базі дани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Постійно вносити розпорядження голови облдержадміністрації до підсистеми “Розпорядчі документи облдержадміністрації” системи електронного документообігу апарату облдержадміністрації. </w:t>
      </w:r>
    </w:p>
    <w:p>
      <w:pPr>
        <w:pStyle w:val="TextBody"/>
        <w:ind w:firstLine="540"/>
        <w:jc w:val="both"/>
        <w:rPr/>
      </w:pPr>
      <w:r>
        <w:rPr/>
        <w:t>4. Контроль за виконанням цього розпорядження покласти на заступника голови облдержадміністрації В. Максим’яка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ind w:firstLine="708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В. Бондар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атвійчук 778 155</w:t>
      </w:r>
    </w:p>
    <w:p>
      <w:pPr>
        <w:pStyle w:val="TextBody"/>
        <w:jc w:val="both"/>
        <w:rPr/>
      </w:pPr>
      <w:r>
        <w:rPr/>
        <w:t>Кузьменко 778 152</w:t>
      </w:r>
    </w:p>
    <w:sectPr>
      <w:headerReference w:type="default" r:id="rId3"/>
      <w:headerReference w:type="first" r:id="rId4"/>
      <w:type w:val="nextPage"/>
      <w:pgSz w:w="12240" w:h="15840"/>
      <w:pgMar w:left="1701" w:right="680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52970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voladm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22:00Z</dcterms:created>
  <dc:creator> </dc:creator>
  <dc:description/>
  <dc:language>en-US</dc:language>
  <cp:lastModifiedBy>userr</cp:lastModifiedBy>
  <cp:lastPrinted>2005-02-14T12:55:00Z</cp:lastPrinted>
  <dcterms:modified xsi:type="dcterms:W3CDTF">2005-02-17T11:13:00Z</dcterms:modified>
  <cp:revision>139</cp:revision>
  <dc:subject/>
  <dc:title>Ghj</dc:title>
</cp:coreProperties>
</file>