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8"/>
          <w:szCs w:val="20"/>
          <w:lang w:val="en-US"/>
        </w:rPr>
      </w:pPr>
      <w:r>
        <w:rPr>
          <w:b/>
          <w:bCs/>
          <w:spacing w:val="8"/>
          <w:sz w:val="28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uk-UA"/>
        </w:rPr>
        <w:t>вересня 2005 року                     м. Луцьк                                    № 2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 змін  та доповн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кремих розпоряджень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статей 4, 13 Закону України «Про засади державної регуляторної політики у сфері господарської діяльності», за результатами перегляду регуляторних актів облдержадміністрації та у зв’язку з кадровими змінами, що відбулися в облдержадміністрації, внести такі зміни та доповнення до: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Розпорядження першого заступника голови облдержадміністрації      від 3 березня 2004 року  №  61  "Про Реєстр регуляторних актів у сфері підприємництва"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назві розпорядження слова «у сфері підприємництва» замінити словами «у сфері господарської діяльно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1 розпорядження викласти у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Затвердити Положення про Реєстр регуляторних актів у сфері господарської діяльності (далі – Реєстр), що додаєтьс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 пункті 3 розпорядження слова «перелік діючих регуляторних актів у сфері підприємництва» замінити словами «перелік діючих регуляторних актів у сфері господарської діяльност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ункт 7 розпорядж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. Контроль за виконанням цього розпорядження покласти на заступника голови облдержадміністрації В.Байцим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заголовку Положення про Реєстр, затвердженого вищевказаним розпорядженням, слова «у сфері підприємництва» замінити словами «у сфері господарської діяльно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 Розпорядження голови облдержадміністрації від 14 червня 2004 року  № 166 "Про апеляційну регуляторну комісію в област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ункт 4 розпорядж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 Контроль за виконанням цього розпорядження покласти на заступника голови облдержадміністрації В.Байцима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вести до складу апеляційної регуляторної комісії в області (далі –комісія) Байцима Василя Федоровича - заступника голови облдержадміністрації - головою комісії, Магеру Володимира Петровича - начальника головного управління економіки облдержадміністрації - заступником голови комісії, Данилюк Ларису Олександрівну - начальника відділу з питань підприємництва і регуляторної політики управління з питань підприємництва, регуляторної і інвестиційної політики головного управління економіки облдержадміністрації - секретарем комісії, Гоцалюка Петра Павловича - начальника головного управління промисловості та розвитку інфраструктури облдержадміністрації;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ивести зі складу комісії О.Симінського, Л.Івевакову, Ю.Бляшевс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управлінню економіки облдержадміністрації спільно з відділом інформаційно-комп’ютерного забезпечення апарату облдержадміністрації провести інвентаризацію інформаційного фонду Реєстру.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набирає чинності з моменту опублікування в газеті «Волинська газет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заступника голови облдержадміністрації В.Байци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ера  778 108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9:13:00Z</dcterms:created>
  <dc:creator>User</dc:creator>
  <dc:description/>
  <dc:language>en-US</dc:language>
  <cp:lastModifiedBy>evtuh-ap</cp:lastModifiedBy>
  <cp:lastPrinted>2005-09-07T09:13:00Z</cp:lastPrinted>
  <dcterms:modified xsi:type="dcterms:W3CDTF">2005-09-13T16:14:00Z</dcterms:modified>
  <cp:revision>78</cp:revision>
  <dc:subject/>
  <dc:title>РОЗПОРЯДЖЕННЯ</dc:title>
</cp:coreProperties>
</file>