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 13 вересня 2005 року  № 29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 А Х О Д И</w:t>
      </w:r>
    </w:p>
    <w:p>
      <w:pPr>
        <w:pStyle w:val="Heading2"/>
        <w:ind w:firstLine="851"/>
        <w:jc w:val="both"/>
        <w:rPr/>
      </w:pPr>
      <w:r>
        <w:rPr/>
        <w:t xml:space="preserve">                         </w:t>
      </w:r>
      <w:r>
        <w:rPr/>
        <w:t>з підготовки і відзначення в області</w:t>
      </w:r>
    </w:p>
    <w:p>
      <w:pPr>
        <w:pStyle w:val="Heading3"/>
        <w:rPr/>
      </w:pPr>
      <w:r>
        <w:rPr/>
        <w:t>Дня партизанської слав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Організувати у містах, районах, селищах і селах області проведення урочистих заходів, присвячених Дню партизанської слави, за участю ветеранів та учасників партизанського руху, підпілля, представників влади, трудових колективів, військових частин, політичних партій, громадських організацій, молод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, культури і туризму, освіти і науки, відділ взаємодії з правоохоронними органами та оборонної роботи апарату облдержадміністрації, рай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2 вересня 2005 рок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Провести обласний зліт партизанів і підпільників періоду Другої світової війни, які діяли на території обла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, управління культури і туризму, відділ взаємодії з право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оронними органами та оборонної роботи апарату облдержадміністрації, виконк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цької міської ради, обласний ліцей з поси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ною військово-фізичною підготовкою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асна рада Організації ветеранів України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2 вересня 2005 рок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3.  Забезпечити підготовку і проведення святкового концерту-вітання  за участю майстрів мистецтв та аматорів сцени області для учасників партизанського зльоту 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ітрації, виконком Луцької міської рад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 вересня 2005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4. Забезпечити поліпшення житлового, соціального, медичного, побутового і торговельного обслуговування учасників партизанського руху, підпілля, вдів загиблих підпільників-партизанів, розглянути можливість надання їм адресної матеріальної допомоги та вручення пам’ятних подарунків, для цього здійснити обстеження умов життя колишніх партизанів, підпільників </w:t>
      </w:r>
    </w:p>
    <w:p>
      <w:pPr>
        <w:pStyle w:val="TextBodyIndent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облдержадмініс-</w:t>
            </w:r>
          </w:p>
          <w:p>
            <w:pPr>
              <w:pStyle w:val="TextBody"/>
              <w:jc w:val="both"/>
              <w:rPr/>
            </w:pPr>
            <w:r>
              <w:rPr/>
              <w:t>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20 вересня 2005 рок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5. Провести необхідні роботи по благоустрою місць поховання загиблих партизанів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та підпільників, братських могил, поточні ремонти пам’ятників і меморіальних комплексів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20 вересня 2005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6. Привітати ветеранів підпільно-партизанського руху, які проживають на території області з Днем партизанської слави </w:t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ції, райдержадміністрації, виконко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2005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Провести тематичні вечори, уроки пам’яті, зустрічі з партизанами, підпільниками, інші виховні та військово-патріотичні заходи у навчальних закладах, військових підрозділах, трудових колективах області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управління освіти і науки, культури і туризму, у справах молоді та спорту, відділ взаємодії з правоохоронними органами та оборонної роботи апарату облдержадмініст-</w:t>
            </w:r>
          </w:p>
          <w:p>
            <w:pPr>
              <w:pStyle w:val="TextBody"/>
              <w:jc w:val="both"/>
              <w:rPr/>
            </w:pPr>
            <w:r>
              <w:rPr/>
              <w:t>рації, райдержадміністрації, виконкоми місь-</w:t>
            </w:r>
          </w:p>
          <w:p>
            <w:pPr>
              <w:pStyle w:val="TextBody"/>
              <w:jc w:val="both"/>
              <w:rPr/>
            </w:pPr>
            <w:r>
              <w:rPr/>
              <w:t>ких (міст обласного значення) рад, обласна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рада Організації ветеранів Украї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есень 2005 року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8. У музеях та бібліотеках області організувати експозиції, виставки літератури та архівних документів, що висвітлюють бойові дії партизанських загонів на Волині, поповнити новими матеріалами про партизанську боротьбу в роки Другої світової війни музейні кімнати, куточки Бойової слави у навчальних закладах області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управління культури і туризму, освіти і науки облдержадміністрації, райдержадміні-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ст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20 вересня 2005 рок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9. Організувати тематичні екскурсії учнівської і студентської молоді у музеї та місця партизанської слави області, туристичні походи за маршрутами бойових дій партизанських загонів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управління освіти і науки, у справах молоді та спорту облдержадміністрації, райдержад-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есень 2005 року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0. Забезпечити висвітлення у засобах масової інформації заходів, пов’язаних із відзначенням в області Дня партизанської слави. Організувати цикли публікацій у пресі, передач на обласному телебаченні та радіо, показ художніх та документальних фільмів, присвячених партизанській боротьбі у роки Великої Вітчизняної війни 1941-1945 років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управління з питань внутрішньої політики, зв’язків з громадськими організаціями та засобами масової інформації облдержадміні-</w:t>
            </w:r>
          </w:p>
          <w:p>
            <w:pPr>
              <w:pStyle w:val="TextBody"/>
              <w:jc w:val="both"/>
              <w:rPr/>
            </w:pPr>
            <w:r>
              <w:rPr/>
              <w:t>страції, обласна  державна  телерадіокомпа-</w:t>
            </w:r>
          </w:p>
          <w:p>
            <w:pPr>
              <w:pStyle w:val="TextBody"/>
              <w:jc w:val="both"/>
              <w:rPr/>
            </w:pPr>
            <w:r>
              <w:rPr/>
              <w:t>нія, обласна рада Організації ветеранів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Украї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есень 2005 рок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1. Забезпечити дотримання громадського порядку, належного паркування автотранспорту, чергування медичних працівників у місцях проведення масових заходів, присвячених Дню партизанської слав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управління МВС України в області, управлі-</w:t>
            </w:r>
          </w:p>
          <w:p>
            <w:pPr>
              <w:pStyle w:val="TextBody"/>
              <w:jc w:val="both"/>
              <w:rPr/>
            </w:pPr>
            <w:r>
              <w:rPr/>
              <w:t>ння охорони здоров’я облдержадміністрації,</w:t>
            </w:r>
          </w:p>
          <w:p>
            <w:pPr>
              <w:pStyle w:val="TextBody"/>
              <w:jc w:val="both"/>
              <w:rPr/>
            </w:pPr>
            <w:r>
              <w:rPr/>
              <w:t>райдержадміністрації, виконкоми міських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(міст обласного значення) рад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2 вересня 2005 року  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1:01:00Z</dcterms:created>
  <dc:creator>Klumyk</dc:creator>
  <dc:description/>
  <dc:language>en-US</dc:language>
  <cp:lastModifiedBy>evtuh-ap</cp:lastModifiedBy>
  <cp:lastPrinted>2005-09-05T10:05:00Z</cp:lastPrinted>
  <dcterms:modified xsi:type="dcterms:W3CDTF">2005-09-13T10:27:00Z</dcterms:modified>
  <cp:revision>141</cp:revision>
  <dc:subject/>
  <dc:title>Затверджені</dc:title>
</cp:coreProperties>
</file>