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  <w:sz w:val="28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3"/>
        <w:ind w:firstLine="720"/>
        <w:rPr>
          <w:lang w:val="uk-UA"/>
        </w:rPr>
      </w:pPr>
      <w:r>
        <w:rPr/>
        <w:t>РОЗПОРЯДЖЕННЯ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2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05 року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м. Луцьк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          № 29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20"/>
        <w:rPr/>
      </w:pPr>
      <w:r>
        <w:rPr/>
        <w:t xml:space="preserve">Про відзначення в області 410-ї річниці з дня народження 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Богдана Хмельницького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раховуючи історичне значення визвольної боротьби, розпочатої у 1648 році під проводом Богдана Хмельницького, його внесок у становлення Української держави та відповідно до постанови Верховної Ради України від 5 липня 2005 року № 2732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“Про відзначення 410-ї річниці з дня народження Богдана Хмельницького”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аходи з підготовки та відзначення в області 410-ї річниці з дня народження Богдана Хмельницького (додаю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належне виконання означених  заходів, про що до 15 жовтня інформувати управління з питань внутрішньої політики, зв’язків з громадськими організаціями та засобами масової інформації облдержадміністр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В.Карп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облдержадміністрації       </w:t>
        <w:tab/>
        <w:tab/>
        <w:tab/>
        <w:tab/>
        <w:tab/>
        <w:tab/>
        <w:tab/>
        <w:t xml:space="preserve">Б.ШИБА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Мартинюк   778 111  </w:t>
        <w:tab/>
        <w:tab/>
        <w:tab/>
        <w:tab/>
        <w:tab/>
        <w:t xml:space="preserve">   </w:t>
      </w:r>
    </w:p>
    <w:p>
      <w:pPr>
        <w:pStyle w:val="TextBodyIndent"/>
        <w:ind w:hanging="0"/>
        <w:rPr/>
      </w:pPr>
      <w:r>
        <w:rPr/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6:38:00Z</dcterms:created>
  <dc:creator>626</dc:creator>
  <dc:description/>
  <dc:language>en-US</dc:language>
  <cp:lastModifiedBy>1</cp:lastModifiedBy>
  <dcterms:modified xsi:type="dcterms:W3CDTF">2005-09-13T10:31:00Z</dcterms:modified>
  <cp:revision>4</cp:revision>
  <dc:subject/>
  <dc:title>Враховуючи історичне значення визвольної боротьби, розпочатої у 1648 році під проводом Богдана Хмельницького,його внесок  у ст</dc:title>
</cp:coreProperties>
</file>