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"/>
        <w:ind w:left="-180" w:hanging="0"/>
        <w:rPr>
          <w:sz w:val="32"/>
        </w:rPr>
      </w:pPr>
      <w:r>
        <w:rPr>
          <w:sz w:val="32"/>
        </w:rPr>
        <w:t xml:space="preserve">РОЗПОРЯДЖЕННЯ  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від </w:t>
      </w:r>
      <w:r>
        <w:rPr>
          <w:lang w:val="ru-RU"/>
        </w:rPr>
        <w:t>9</w:t>
      </w:r>
      <w:r>
        <w:rPr/>
        <w:t xml:space="preserve"> вересня  2005 року                   м.Луцьк                                          №</w:t>
      </w:r>
      <w:r>
        <w:rPr>
          <w:lang w:val="ru-RU"/>
        </w:rPr>
        <w:t xml:space="preserve"> 29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1"/>
        <w:jc w:val="center"/>
        <w:rPr/>
      </w:pPr>
      <w:r>
        <w:rPr/>
        <w:t>Про робочу групу з обсте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’єктів  незавершеного будівництв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хорони здоров’я, освіти і соціального признач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ідповідно до статті 39 Закону України “Про місцеві державні адміністрації”, з метою проведення обстеження об’єктів незавершеного будівництва охорони здоров’я, освіти і соціального призначення, та визначення пріоритетів будівництва в цих галузя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Утворити робочу групу з обстеження об’єктів незавершеного будівництва охорони здоров’я, освіти і соціального призначення (далі - робоча група) та затвердити її персональний склад (додається)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Робочій групі  спільно з райдержадміністраціями та виконкомами міських (міст обласного значення) рад до  15 жовтня 2005 року провести обстеження  незавершеного будівництва об’єктів охорони здоров’я, освіти і соціального призначення та подати пропозиції головному управлінню економіки облдержадміністрації щодо пріоритетності їх будівництв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 на  заступника голови  облдержадміністрації  В.Карпука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лдержадміністрації                                                                               Б.Шиб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Корчук  778 112</w:t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Subtitle">
    <w:name w:val="Subtitle"/>
    <w:basedOn w:val="Normal"/>
    <w:next w:val="TextBody"/>
    <w:qFormat/>
    <w:pPr>
      <w:ind w:left="-180" w:firstLine="18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39:00Z</dcterms:created>
  <dc:creator>Amigo2000</dc:creator>
  <dc:description/>
  <dc:language>en-US</dc:language>
  <cp:lastModifiedBy>evtuh-ap</cp:lastModifiedBy>
  <cp:lastPrinted>2005-09-09T10:53:00Z</cp:lastPrinted>
  <dcterms:modified xsi:type="dcterms:W3CDTF">2005-09-12T07:52:00Z</dcterms:modified>
  <cp:revision>4</cp:revision>
  <dc:subject/>
  <dc:title>Р О З П О Р Я Д  Е Н Н Я</dc:title>
</cp:coreProperties>
</file>