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firstLine="5954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6</w:t>
      </w:r>
      <w:r>
        <w:rPr>
          <w:sz w:val="28"/>
        </w:rPr>
        <w:t xml:space="preserve"> вересня 2005 року №</w:t>
      </w:r>
      <w:r>
        <w:rPr>
          <w:sz w:val="28"/>
          <w:lang w:val="en-US"/>
        </w:rPr>
        <w:t>28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міжвідомчої координаційно-методичн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авової освіти насел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Голова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142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рад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ь Теодорович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3"/>
              <w:rPr/>
            </w:pPr>
            <w:r>
              <w:rPr/>
              <w:t xml:space="preserve">начальник обласного управління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п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держадміністрації</w:t>
            </w:r>
          </w:p>
        </w:tc>
      </w:tr>
      <w:tr>
        <w:trPr>
          <w:trHeight w:val="650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відповідальний секрета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расим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правової роботи, правової освіти та реєстрації нормативно-правових актів обласного управління юстиції</w:t>
            </w:r>
          </w:p>
        </w:tc>
      </w:tr>
      <w:tr>
        <w:trPr>
          <w:trHeight w:val="650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тр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МВС України в област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газети “Волинська газета”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обласної організації Спілки юристів Україн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42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Семе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Волинського інституту післядипломної педагогічної освіти, голова постійної комісії з питань депутатської діяльності, захисту прав людини, законності, боротьби із злочинніст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служби у справах неповнолітніх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дуб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Трох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начальника обласного управління юсти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льм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Рост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молоді та спорту облдерж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дактор газети “Волинські губернські відомості”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творчо-виробничого об’єднання радіомовленн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ш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н юридичного факультету Волинського державного університету ім. Лесі Українк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247" w:top="1303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19:00Z</dcterms:created>
  <dc:creator>МТЗ</dc:creator>
  <dc:description/>
  <dc:language>en-US</dc:language>
  <cp:lastModifiedBy>evtuh-ap</cp:lastModifiedBy>
  <dcterms:modified xsi:type="dcterms:W3CDTF">2005-09-07T10:34:00Z</dcterms:modified>
  <cp:revision>7</cp:revision>
  <dc:subject/>
  <dc:title>С К Л А Д</dc:title>
</cp:coreProperties>
</file>