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 w:eastAsia="ru-RU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0"/>
          <w:lang w:val="en-US" w:eastAsia="ru-RU"/>
        </w:rPr>
      </w:pPr>
      <w:r>
        <w:rPr>
          <w:b/>
          <w:bCs/>
          <w:spacing w:val="8"/>
          <w:sz w:val="28"/>
          <w:szCs w:val="20"/>
          <w:lang w:val="en-US" w:eastAsia="ru-RU"/>
        </w:rPr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Heading"/>
        <w:rPr>
          <w:b/>
          <w:b/>
          <w:bCs/>
          <w:lang w:val="en-US"/>
        </w:rPr>
      </w:pPr>
      <w:r>
        <w:rPr>
          <w:b/>
          <w:bCs/>
        </w:rPr>
        <w:t>РОЗПОРЯДЖЕННЯ</w:t>
      </w:r>
    </w:p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вересня  2005 року</w:t>
        <w:tab/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86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Про утворення регіональної робочої групи  обліку виборців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 xml:space="preserve"> </w:t>
      </w:r>
      <w:r>
        <w:rPr/>
        <w:t xml:space="preserve">Відповідно    до    статті    39   Закону   України   від  7  липня   2005   року 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№  </w:t>
      </w:r>
      <w:r>
        <w:rPr/>
        <w:t>2777-</w:t>
      </w:r>
      <w:r>
        <w:rPr>
          <w:lang w:val="en-US"/>
        </w:rPr>
        <w:t>IV</w:t>
      </w:r>
      <w:r>
        <w:rPr/>
        <w:t xml:space="preserve"> ( 2777-15) “Про внесення змін до Закону України “Про вибори народних депутатів України”, на  виконання  постанови Кабінету Міністрів України від 31 серпня 2005 року № 840 “Про деякі заходи, пов”язані із забезпеченням підготовки проведення у 2006 році виборів народних депутатів України”, з метою забезпечення роботи районних і міських робочих груп, узагальнення та уточнення списків виборців, що проживають на території області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Утворити регіональну робочу групу обліку виборців (далі – регіональна робоча  група)   у  складі  згідно з  додатком.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Затвердити Положення про регіональну робочу групу обліку виборців (додається)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3.Увільнити працівників  регіональної робочої групи від  виконання обов”язків,  пов”язаних з основною роботою, із збереженням  заробітної плати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4.Відділам фінансово-господарського забезпечення (М.Свінцицька),  інформаційно-комп”ютерного забезпечення (Р.Матвійчук) апарату облдержадміністрації виділити для регіональної робочої групи приміщення, забезпечити його зв”язком (телефонним, електронним), меблями та комп”ютерами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5.Відділу організаційної роботи, взаємодії з органами виконавчої влади та місцевого самоврядування апарату облдержадміністрації (Ю. Вербич ) разом з членами регіональної робочої групи  забезпечити щомісяця подання Кабінетові Міністрів України та Центральній виборчій комісії інформації про хід складення загальних списків виборців.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6.Контроль за виконанням цього розпорядження покласти на першого заступника голови облдержадміністрації Б.  Шибу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обласної державної</w:t>
      </w:r>
    </w:p>
    <w:p>
      <w:pPr>
        <w:pStyle w:val="TextBody"/>
        <w:spacing w:lineRule="auto" w:line="240"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В. БОНДАР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Вербич  778 1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6:29:00Z</dcterms:created>
  <dc:creator>Senator Master</dc:creator>
  <dc:description/>
  <dc:language>en-US</dc:language>
  <cp:lastModifiedBy>evtuh-ap</cp:lastModifiedBy>
  <cp:lastPrinted>2005-09-06T16:18:00Z</cp:lastPrinted>
  <dcterms:modified xsi:type="dcterms:W3CDTF">2005-09-15T11:40:00Z</dcterms:modified>
  <cp:revision>22</cp:revision>
  <dc:subject/>
  <dc:title>від         вересня  2005 року</dc:title>
</cp:coreProperties>
</file>