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rPr>
          <w:b w:val="false"/>
          <w:b w:val="false"/>
          <w:bCs/>
          <w:sz w:val="24"/>
          <w:lang w:val="uk-UA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1"/>
        <w:rPr>
          <w:lang w:val="uk-UA"/>
        </w:rPr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5 вересня 2005 року                  м. Луцьк                          </w:t>
        <w:tab/>
        <w:tab/>
        <w:tab/>
        <w:t xml:space="preserve"> № 28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изначення відповідального за виконання в області </w:t>
        <w:br/>
        <w:t xml:space="preserve">Державної програми  інформування громадськості з питань євроатлантичної </w:t>
        <w:br/>
        <w:t>інтеграції України на 2004-2007 роки та Державної програми інформування громадськості з питань європейської інтеграції України на 2004-2007 роки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доручення Президента України від 26.08.2005 № 1-1/878, Прем’єр-міністра України від 31.08.2005 № 44969/1/1-05 призначити відповідальним за виконання в області Державної програми інформування громадськості з питань євроатлантичної інтеграції України на 2004-2007 роки та Державної програми інформування громадськості з питань європейської інтеграції України на 2004-2007 роки заступника голови обласної державної адміністрації В. Байцим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адміністрації                                                                              В.БОНДАР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мага 778 120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07:17:00Z</dcterms:created>
  <dc:creator>user</dc:creator>
  <dc:description/>
  <dc:language>en-US</dc:language>
  <cp:lastModifiedBy>evtuh-ap</cp:lastModifiedBy>
  <cp:lastPrinted>2005-09-05T10:38:00Z</cp:lastPrinted>
  <dcterms:modified xsi:type="dcterms:W3CDTF">2005-09-07T07:36:00Z</dcterms:modified>
  <cp:revision>6</cp:revision>
  <dc:subject/>
  <dc:title> </dc:title>
</cp:coreProperties>
</file>