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 2 вересня 2005 року</w:t>
        <w:tab/>
        <w:tab/>
        <w:t xml:space="preserve">   м.Луцьк                                   № 28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 заходи щодо посилення боротьби з куріння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важаючи на те, що здоров’я громадян – є одна з найвищих особистих та суспільних цінностей та з метою популяризації здорового способу життя, неухильного забезпечення права людини на охорону здоров’я, а також безпечне для її життя і здоров’я довкілля та на виконання окремого доручення Кабінету Міністрів України від 27 липня 2005 року №40024/0/1-05:</w:t>
      </w:r>
    </w:p>
    <w:p>
      <w:pPr>
        <w:pStyle w:val="TextBodyIndent"/>
        <w:ind w:left="0" w:firstLine="709"/>
        <w:rPr/>
      </w:pPr>
      <w:r>
        <w:rPr/>
        <w:t>1. Управлінням охорони здоров’я, освіти і науки, з питань внутрішньої політики, зв’язків з громадськими організаціями та засобами масової інформації облдержадміністрації, районним державним адміністраціям та виконкомам місцевих рад, управлінню МВС України в області вжити невідкладні заходи для активізації роботи щодо протидії масовому тютюнопалінню, а сам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 Посилити контроль щодо заборони продажу тютюнових виробів особам, які не досягнули 18 ро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2 Обмежити тютюнопаління в ресторанах, кафе, їдальнях, піцеріях та інших громадських приміщеннях, установах і підприємствах, окрім спеціально відведених для цього місць (“залів для курців”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 У приміщеннях, на територіях навчальних та медичних закладів усіх рівнів категорично заборонити тютюнопаління. Відповідальність за виконання цього пункту покласти на керівників відповідних заклад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 Поступово вилучати зовнішню рекламу тютюнових виробів, впроваджувати відповідну рекламу соціального характеру (антирекламні біг-борди, соціальні рекламні ролики в теле- і радіоефірі тощ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Головним лікарям лікувально-профілактичних закладів області спільно з медичною громадськістю області постійно проводити роз’яснювальну роботу серед населення, особливо молоді, щодо шкідливості та наслідків тютюнокуріння, залучаючи для цього засоби масової інформації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правлінню охорони здоров’я спільно з управлінням внутрішньої політики, зв’язків з громадськими організаціями та засобами масової інформації облдержадміністрації розробити графік виступів у засобах масової інформації відповідних спеціалістів щодо шкідливості куріння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4. Про хід виконання цього розпорядження проінформувати облдержадміністрацію до 30 грудня 2005 року.</w:t>
      </w:r>
    </w:p>
    <w:p>
      <w:pPr>
        <w:pStyle w:val="TextBodyIndent"/>
        <w:rPr/>
      </w:pPr>
      <w:r>
        <w:rPr/>
        <w:t>5. Контроль за виконанням цього розпорядження покласти на заступника голови облдержадміністрації В.Карпука.</w:t>
      </w:r>
    </w:p>
    <w:p>
      <w:pPr>
        <w:pStyle w:val="Normal"/>
        <w:ind w:lef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обласної державної</w:t>
      </w:r>
    </w:p>
    <w:p>
      <w:pPr>
        <w:pStyle w:val="Heading5"/>
        <w:ind w:left="0" w:hanging="0"/>
        <w:rPr/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адміністрації</w:t>
        <w:tab/>
      </w:r>
      <w:r>
        <w:rPr/>
        <w:tab/>
        <w:tab/>
        <w:tab/>
        <w:tab/>
        <w:tab/>
        <w:tab/>
      </w:r>
      <w:r>
        <w:rPr>
          <w:b w:val="false"/>
          <w:bCs w:val="false"/>
        </w:rPr>
        <w:t xml:space="preserve">       В.БОНДА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Heading6"/>
        <w:ind w:left="567" w:hanging="0"/>
        <w:rPr/>
      </w:pPr>
      <w:r>
        <w:rPr/>
        <w:t>Ващенюк 41581</w:t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709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03:00Z</dcterms:created>
  <dc:creator>user</dc:creator>
  <dc:description/>
  <dc:language>en-US</dc:language>
  <cp:lastModifiedBy>evtuh-ap</cp:lastModifiedBy>
  <cp:lastPrinted>2005-09-01T08:58:00Z</cp:lastPrinted>
  <dcterms:modified xsi:type="dcterms:W3CDTF">2005-09-05T11:55:00Z</dcterms:modified>
  <cp:revision>18</cp:revision>
  <dc:subject/>
  <dc:title> </dc:title>
</cp:coreProperties>
</file>