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Normal"/>
        <w:jc w:val="center"/>
        <w:rPr>
          <w:spacing w:val="8"/>
          <w:sz w:val="24"/>
          <w:lang w:val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 w:val="false"/>
          <w:b w:val="false"/>
          <w:bCs/>
        </w:rPr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   31 серпня 2005 року</w:t>
        <w:tab/>
        <w:tab/>
        <w:t>м. Луцьк</w:t>
        <w:tab/>
        <w:tab/>
        <w:tab/>
        <w:tab/>
        <w:t>№</w:t>
      </w:r>
      <w:r>
        <w:rPr/>
        <w:t xml:space="preserve"> 28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несення змін та доповнень до розпорядження голов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держадміністрації від 29 квітня 2005 року № 11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  розпорядження  голови  облдержадміністрації  від  29  квітня 2005 року №112 «Про комісію з проведення моніторингу стану виконання фінансових планів та аналізу менеджменту державних підприємств та акціонерних товариств, у статутних фондах яких присутня державна частка»  внести такі зміни і доповне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Преамбулу тексту розпорядження після слів «розпорядження Кабінету Міністрів України від 13 квітня 2005 року №95» доповнити словами «розпорядження Кабінету Міністрів України від 18 липня 2005 року № 271-р  «Про заходи щодо недопущення тінізації податкових зобов"язань, вивезення капіталів за кордон, а також відмивання коштів через офшорні зони», далі за текст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Пункти 1 і 2 після слів  «у статутних фондах яких присутня державна частка» доповнити словами «та стану розрахунків з бюджетом  суб"єктами господарювання, які мають валові доходи у сумі більше, ніж 200 млн.гривень», далі за текст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Увести до складу комісії з проведення моніторингу стану виконання фінансових планів та аналізу менеджменту державних підприємств та акціонерних товариств, у статутних фондах яких присутня державна частка, що у додатку до розпорядження голови облдержадміністрації від 29 квітня 2005 року №112,  Левчук Галину Микитівну – заступника начальника контрольно-ревізійного управління в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. Внести  окремі  доповнення  до Положення про комісію з проведення моніторингу стану виконання фінансових планів та аналізу менеджменту державних підприємств і акціонерних товариств, у статутних фондах яких присутня державна частка, затвердженого розпорядженням голови обласної державної адміністрації від 29 квітня 2005 року №112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1 Пункт 2 доповнити підпунктами такого змісту: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« - здійснення контролю за надходженням платежів до бюджету щодо суб</w:t>
      </w:r>
      <w:r>
        <w:rPr/>
        <w:t>’</w:t>
      </w:r>
      <w:r>
        <w:rPr>
          <w:lang w:val="uk-UA"/>
        </w:rPr>
        <w:t xml:space="preserve">єктів господарювання, які мають доходи у сумі більше, ніж 200 млн. гривень»;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« - проведення аналізу надходжень платежів до бюджету та роботи суб</w:t>
      </w:r>
      <w:r>
        <w:rPr/>
        <w:t>’</w:t>
      </w:r>
      <w:r>
        <w:rPr>
          <w:lang w:val="uk-UA"/>
        </w:rPr>
        <w:t>єктів господарювання, які мають валові доходи у сумі більше, ніж 200 млн. гривень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4.2 Пункт 5  доповнити підпунктом такого змісту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« - державної податкової адміністрації в області щоквартальну інформацію щодо суб’єктів господарювання (у розрізі), які мають валові доходи у сумі більше, ніж 200 млн.гривень їх валовий дохід, прибуток, виконання зобов’язань до бюджетів усіх рівнів, відрахування до фондів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90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адміністрації</w:t>
        <w:tab/>
        <w:t xml:space="preserve">                                                                                       В.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lang w:val="uk-UA"/>
        </w:rPr>
        <w:t>Магера 778126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26:00Z</dcterms:created>
  <dc:creator>user</dc:creator>
  <dc:description/>
  <dc:language>en-US</dc:language>
  <cp:lastModifiedBy>evtuh-ap</cp:lastModifiedBy>
  <cp:lastPrinted>2005-08-25T15:20:00Z</cp:lastPrinted>
  <dcterms:modified xsi:type="dcterms:W3CDTF">2005-09-15T12:15:00Z</dcterms:modified>
  <cp:revision>34</cp:revision>
  <dc:subject/>
  <dc:title/>
</cp:coreProperties>
</file>