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Iauiue"/>
        <w:jc w:val="center"/>
        <w:rPr>
          <w:b/>
          <w:b/>
          <w:sz w:val="28"/>
        </w:rPr>
      </w:pPr>
      <w:r>
        <w:rPr>
          <w:b/>
          <w:sz w:val="28"/>
          <w:lang w:val="ru-RU"/>
        </w:rPr>
        <w:t>РОЗПОРЯДЖЕННЯ</w:t>
      </w:r>
    </w:p>
    <w:p>
      <w:pPr>
        <w:pStyle w:val="Iaui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aui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1 серпня 2005 року                         м. Луцьк                            № 276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рядження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травня 2002 року № 2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о  в Волинсь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управлінні юстиції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вересня 2005 року за № 47/808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знати таким, що втратило чинність, розпорядження голови обласної державної адміністрації від 11 травня 2002 року № 220 “Про затвердження Положення про управління зовнішніх зносин та зовнішньоекономічної діяльності обласної державної адміністрації”, зареєстроване  в обласному управлінні юстиції 13 травня 2002 року за          № 23/601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управлінню міжнародного співробітництва та європейської інтеграції обласної державної адміністрації (А.Ломага) зареєструвати це розпорядження в обласному управлінні юсти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Це розпорядження набуває чинності після його державної реєстрації з моменту оприлюднення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БОНДА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мага 778 120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8:47:00Z</dcterms:created>
  <dc:creator>user</dc:creator>
  <dc:description/>
  <dc:language>en-US</dc:language>
  <cp:lastModifiedBy>evtuh-ap</cp:lastModifiedBy>
  <dcterms:modified xsi:type="dcterms:W3CDTF">2005-10-27T12:10:00Z</dcterms:modified>
  <cp:revision>5</cp:revision>
  <dc:subject/>
  <dc:title>  Волинська обласна</dc:title>
</cp:coreProperties>
</file>