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3"/>
        <w:rPr>
          <w:sz w:val="36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від 31 серпня 2005 року         </w:t>
        <w:tab/>
        <w:t xml:space="preserve">    </w:t>
        <w:tab/>
        <w:tab/>
        <w:t xml:space="preserve">                                № 27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.Луць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</w:p>
    <w:p>
      <w:pPr>
        <w:pStyle w:val="3"/>
        <w:rPr/>
      </w:pPr>
      <w:r>
        <w:rPr/>
        <w:t>Про новий склад конкурсного комітету з підготовки та проведення</w:t>
      </w:r>
    </w:p>
    <w:p>
      <w:pPr>
        <w:pStyle w:val="3"/>
        <w:rPr/>
      </w:pPr>
      <w:r>
        <w:rPr/>
        <w:t xml:space="preserve"> </w:t>
      </w:r>
      <w:r>
        <w:rPr/>
        <w:t xml:space="preserve">конкурсу на перевезення пасажирів на приміських та міжміських </w:t>
      </w:r>
    </w:p>
    <w:p>
      <w:pPr>
        <w:pStyle w:val="3"/>
        <w:rPr/>
      </w:pPr>
      <w:r>
        <w:rPr/>
        <w:t xml:space="preserve">автобусних маршрутах загального користування області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Затвердити новий склад конкурсного комітету з підготовки та проведення конкурсу на перевезення пасажирів на приміських та міжміських автобусних маршрутах загального користування області (додається). </w:t>
      </w:r>
    </w:p>
    <w:p>
      <w:pPr>
        <w:pStyle w:val="TextBody"/>
        <w:ind w:firstLine="708"/>
        <w:rPr/>
      </w:pPr>
      <w:r>
        <w:rPr/>
        <w:t xml:space="preserve">2. Вважати таким, що втратив чинність, пункт 3 розпорядження голови обласної державної адміністрації від 20 травня 2003 року N 192 "Про підготовку та проведення конкурсу на перевезення пасажирів на приміських та міжміських автобусних маршрутах загального користування", зі змінами внесеними розпорядженням голови обласної державної адміністрації від 14 липня 2005 року № 204 у частині затвердження складу конкурсного коміте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адміністрації</w:t>
        <w:tab/>
        <w:tab/>
        <w:tab/>
        <w:tab/>
        <w:tab/>
        <w:tab/>
        <w:tab/>
        <w:tab/>
        <w:t xml:space="preserve">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Гоцалюк 778 11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0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</w:tblGrid>
      <w:tr>
        <w:trPr/>
        <w:tc>
          <w:tcPr>
            <w:tcW w:w="4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2"/>
              <w:rPr/>
            </w:pPr>
            <w:r>
              <w:rPr/>
              <w:t>розпорядженням голов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 31 серпня 2005 року №  27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курсного комітету з підготовки та проведення конкурсу на перевезення пасажирів на приміських та міжміських автобусних маршрутах загального користування області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828"/>
      </w:tblGrid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тету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ший заступник голови обласної державної адміністрації </w:t>
            </w:r>
          </w:p>
        </w:tc>
      </w:tr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тету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ЦА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Павл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омисловості та розвитку інфраструктури облдержадміністрації </w:t>
            </w:r>
          </w:p>
        </w:tc>
      </w:tr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тету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Леонід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. о. начальника обласного автотранспортного управління Міністерства транспорту та зв'язку України </w:t>
            </w:r>
          </w:p>
        </w:tc>
      </w:tr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тету: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стам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 заступник начальника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І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кому профспілки працівників автомобільного транспорту і шляхового господарства (за згодою)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Іван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- начальник відділу контролю головавтотрансінспекції в області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ГО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Андр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 обласного територіального відділення Антимонопольного комітету України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хайл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 представництва Державного комітету України з питань регуляторної політики та підприємництва в області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А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Степан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ний спеціаліст юридичного відділу апарату облдержадміністрації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ій Олексій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обласного управління у справах захисту прав споживачів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М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Карп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арший державтоінспектор відділу державтоінспекції управління МВС України в області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асиль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відділу оподаткування фізичних осіб державної податкової адміністрації в області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Як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служби автомобільних доріг в області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ХА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стасій Лаврентійович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иконавчий директор обласного об'єднання організацій роботодавців (за згодою) 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Михайл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 обласної ради (за згодою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7:54:00Z</dcterms:created>
  <dc:creator>Amigo2000</dc:creator>
  <dc:description/>
  <dc:language>en-US</dc:language>
  <cp:lastModifiedBy>evtuh-ap</cp:lastModifiedBy>
  <cp:lastPrinted>2005-08-23T16:38:00Z</cp:lastPrinted>
  <dcterms:modified xsi:type="dcterms:W3CDTF">2005-09-01T08:51:00Z</dcterms:modified>
  <cp:revision>8</cp:revision>
  <dc:subject/>
  <dc:title> </dc:title>
</cp:coreProperties>
</file>