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 w:val="false"/>
          <w:b w:val="false"/>
          <w:bCs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30 серпня  2005 року       </w:t>
      </w:r>
      <w:r>
        <w:rPr>
          <w:color w:val="FFFFFF"/>
          <w:lang w:val="uk-UA"/>
        </w:rPr>
        <w:t xml:space="preserve">і     </w:t>
        <w:tab/>
        <w:tab/>
      </w:r>
      <w:r>
        <w:rPr>
          <w:lang w:val="uk-UA"/>
        </w:rPr>
        <w:t>м.Луцьк</w:t>
        <w:tab/>
        <w:tab/>
        <w:tab/>
        <w:t xml:space="preserve">           № 27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  <w:t xml:space="preserve">Про внесення змін до складу обласної комісії </w:t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питань розрахунків за спожиті енергоно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/>
        <w:t>1. Затвердити новий склад обласної комісії з питань розрахунків за спожиті енергоносії у складі, що додається. Надати голові обласної комісії право вносити зміни до її персонального скла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изнати таким, що втратив чинність, пункт 1 розпорядження голови обласної державної адміністрації від 17 серпня 2002 року № 352 “Про посилення контролю за проведенням розрахунків за спожиті енергоносії” в частині складу обласної комісії з питань розрахунків за спожиті енергоно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Вважати таким, що втратило чинність,  розпорядження голови обласної державної адміністрації від 16 жовтня 2003 року № 422 “Про новий склад  обласної комісії з питань розрахунків за спожиті енергоносії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адміністрації </w:t>
        <w:tab/>
        <w:tab/>
        <w:tab/>
        <w:tab/>
        <w:tab/>
        <w:tab/>
        <w:tab/>
        <w:t xml:space="preserve">            В. 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цалюк  7781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250" w:hanging="0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TextBodyIndent"/>
        <w:ind w:left="5760" w:firstLine="720"/>
        <w:rPr/>
      </w:pPr>
      <w:r>
        <w:rPr/>
        <w:t>ЗАТВЕРДЖЕНО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зпорядженням голови 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облдержадміністрації</w:t>
      </w:r>
    </w:p>
    <w:p>
      <w:pPr>
        <w:pStyle w:val="Normal"/>
        <w:ind w:left="504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ab/>
        <w:t xml:space="preserve"> від 30 серпня 2003 року  № </w:t>
      </w:r>
      <w:r>
        <w:rPr/>
        <w:t>27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2880" w:firstLine="720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СКЛАД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обласної комiсiї з питань розрахункiв за спожитi енергоносiї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5244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обласної комiсi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Нальк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обласної державної адмiнiстрацi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обласної комiсi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 Павл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ший заступник голови обласної        державної адмiнiстрацi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обласної комiсiї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АВР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міла Миколаї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енергетики, енергозбереження та зв’язку  головного управлiння промисловостi та розвитку інфраструктури облдержадмiнiстрацi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обласної комiсiї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ШУЛ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Аполлон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iння агро-промислового розвитку облдержадмi-нiстрацi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І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iй Олександр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 правління   В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олиньобленерго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Щ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Степан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управлiння охорони здоров</w:t>
            </w:r>
            <w:r>
              <w:rPr/>
              <w:t>`</w:t>
            </w:r>
            <w:r>
              <w:rPr>
                <w:lang w:val="uk-UA"/>
              </w:rPr>
              <w:t>я облдержадмiнiстрацi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А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 Павлович</w:t>
              <w:tab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iння про-мисловостi та розвитку інфраструктури облдержадмiнiстрацi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Андрi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головного фiнансового управлiння облдержадмiнiстрацi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Ц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Олександр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головного управлiння працi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оцiальних питань та  захисту населення  вад наслідків Чорнобильської катастрофи облдержадмiнiстрацi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rPr/>
            </w:pPr>
            <w:r>
              <w:rPr/>
              <w:t>ЛЕМІЩ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-Мирослав Василь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державної податкової адмiнiст-рацiї в областi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Леонтій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iння культури і туризму облдержадмiнiстрацi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 Михайл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iння освiти i науки облдержадмiнiстрацiї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 Василь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тобудування, архітектури та житлово-комунального господарства облдержадміністрації                               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 правлiння  ВАТ  “Волиньгаз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ВЕЦ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Василь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Волинського територiального представництва нацiональної комiсiї регулювання електроенергетики України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Федорі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iння державного казначейства по областi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50" w:firstLine="25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/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03:00Z</dcterms:created>
  <dc:creator>Natalia Belik</dc:creator>
  <dc:description/>
  <dc:language>en-US</dc:language>
  <cp:lastModifiedBy>evtuh-ap</cp:lastModifiedBy>
  <cp:lastPrinted>2005-08-23T08:57:00Z</cp:lastPrinted>
  <dcterms:modified xsi:type="dcterms:W3CDTF">2005-09-01T07:49:00Z</dcterms:modified>
  <cp:revision>3</cp:revision>
  <dc:subject/>
  <dc:title>                                                                 Додаток</dc:title>
</cp:coreProperties>
</file>