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ід</w:t>
      </w:r>
      <w:r>
        <w:rPr>
          <w:sz w:val="28"/>
          <w:lang w:val="ru-RU"/>
        </w:rPr>
        <w:t xml:space="preserve"> 23 серпня</w:t>
      </w:r>
      <w:r>
        <w:rPr>
          <w:sz w:val="28"/>
        </w:rPr>
        <w:t xml:space="preserve"> 2005 року                     м.Луцьк                                           № </w:t>
      </w:r>
      <w:r>
        <w:rPr>
          <w:sz w:val="28"/>
          <w:lang w:val="ru-RU"/>
        </w:rPr>
        <w:t>273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ро  забезпечення снігоочищення</w:t>
      </w:r>
    </w:p>
    <w:p>
      <w:pPr>
        <w:pStyle w:val="Heading1"/>
        <w:jc w:val="center"/>
        <w:rPr/>
      </w:pPr>
      <w:r>
        <w:rPr/>
        <w:t>доріг у зимовий період 2005-2006 ро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у 5 статті 18 та пункту 2 статті 20 Закону України „Про місцеві державні адміністрації” та з метою забезпечення безперебійного руху транспорту на дорогах області під час снігозаносів та ожеледиці у зимовий період 2005-2006 рокі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 Затвердити Перелік підприємств, організацій та установ області, що виділяють на договірних умовах дорожнім господарствам механізми і автомобілі для робіт, пов’язаних з очищенням доріг від снігу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Волинському обласному центру з гідрометеорології інформувати службу автомобiльних дорiг в областi про стихійні та небезпечні метеорологічні явища погоди з початком зимового пері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 Обласній філії ВАТ „Укртелеком” надавати в установленому порядку  телефонні розмови працівникам дорожніх організацій за паролем “Снігоборотьба” позачерг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 В.БОНДА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ін  501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56:00Z</dcterms:created>
  <dc:creator>мвм</dc:creator>
  <dc:description/>
  <dc:language>en-US</dc:language>
  <cp:lastModifiedBy>evtuh-ap</cp:lastModifiedBy>
  <cp:lastPrinted>2005-08-23T13:36:00Z</cp:lastPrinted>
  <dcterms:modified xsi:type="dcterms:W3CDTF">2005-09-01T07:37:00Z</dcterms:modified>
  <cp:revision>8</cp:revision>
  <dc:subject/>
  <dc:title>від “___”________ 2002 р</dc:title>
</cp:coreProperties>
</file>