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ерелік заходів, що виключені з Обласної прогр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ліпшення стану безпеки, гігієни праці та виробничого середовища на 2001-2005 роки, </w:t>
      </w:r>
    </w:p>
    <w:p>
      <w:pPr>
        <w:pStyle w:val="Heading1"/>
        <w:jc w:val="center"/>
        <w:rPr/>
      </w:pPr>
      <w:r>
        <w:rPr/>
        <w:t>фінансування яких здійснюється за рахунок Фонду соціального страхування від нещас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падків на виробництві та професійних захворюв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386"/>
        <w:gridCol w:w="1276"/>
        <w:gridCol w:w="1559"/>
      </w:tblGrid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заход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-нання,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оти, тис. гривень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Перепрофілювання санаторію в м. Новово</w:t>
              <w:softHyphen/>
              <w:t>линську під реабілітаційний центр потерпілих від трудового каліцтва і профзахворювань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виконавчої дирекції Фонду в області, управління охорони здоров’я обл</w:t>
              <w:softHyphen/>
              <w:t>держадміністрації, Нововолинський міськ</w:t>
              <w:softHyphen/>
              <w:t>виконко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>
          <w:trHeight w:val="2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3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6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Оснащення лабораторій ДП “Волинський ЕТЦ” Держнаглядохоронпраці та обласної сані</w:t>
              <w:softHyphen/>
              <w:t>тарно-епідеміологічної станції новими приладами для контролю за станом безпеки праці та виробни</w:t>
              <w:softHyphen/>
              <w:t>чого середовища:</w:t>
            </w:r>
          </w:p>
          <w:p>
            <w:pPr>
              <w:pStyle w:val="TextBody"/>
              <w:tabs>
                <w:tab w:val="left" w:pos="180" w:leader="none"/>
                <w:tab w:val="left" w:pos="360" w:leader="none"/>
                <w:tab w:val="left" w:pos="540" w:leader="none"/>
                <w:tab w:val="left" w:pos="972" w:leader="none"/>
                <w:tab w:val="left" w:pos="1134" w:leader="none"/>
              </w:tabs>
              <w:ind w:firstLine="666"/>
              <w:rPr>
                <w:sz w:val="28"/>
              </w:rPr>
            </w:pPr>
            <w:r>
              <w:rPr>
                <w:sz w:val="28"/>
              </w:rPr>
              <w:t>- електролабораторія ДП “Волинський ЕТЦ”;</w:t>
            </w:r>
          </w:p>
          <w:p>
            <w:pPr>
              <w:pStyle w:val="TextBody"/>
              <w:tabs>
                <w:tab w:val="left" w:pos="252" w:leader="none"/>
                <w:tab w:val="left" w:pos="113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left" w:pos="252" w:leader="none"/>
                <w:tab w:val="left" w:pos="1134" w:leader="none"/>
              </w:tabs>
              <w:ind w:firstLine="666"/>
              <w:rPr>
                <w:sz w:val="28"/>
              </w:rPr>
            </w:pPr>
            <w:r>
              <w:rPr>
                <w:sz w:val="28"/>
              </w:rPr>
              <w:t>- лабораторія неруйнівного контролю ДП “Волинський ЕТЦ”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“Волинський ЕТЦ” Держнаглядохо</w:t>
              <w:softHyphen/>
              <w:t>ронпраці, управління охорони здоров’я облдержадміністрації, обласна санітарно-епідеміологічна станці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9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Участь у ІІІ-й всеукраїнській конференції з охорони прац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 та соціального захисту населення облдержадміністрації, територіальне управління Держнаглядохо</w:t>
              <w:softHyphen/>
              <w:t>ронпраці по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386"/>
        <w:gridCol w:w="1276"/>
        <w:gridCol w:w="1559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Забезпечення впровадження у народне госпо</w:t>
              <w:softHyphen/>
              <w:t>дарство області новітніх розробок, передбачених Національною програмою поліпшення стану без</w:t>
              <w:softHyphen/>
              <w:t>пеки, гігієни праці та виробничого середовища на 2001-2005 роки, затвердженою постановою Кабі</w:t>
              <w:softHyphen/>
              <w:t>нету Міністрів України  від 10 жовтня 2001 року № 13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 та соціального захисту населення, управління облдерж</w:t>
              <w:softHyphen/>
              <w:t>адміністрації, територіальне управління Держнаглядохоронпраці по області, рай</w:t>
              <w:softHyphen/>
              <w:t>держадміністрації, виконкоми міських (міст обласного значення) рад, обласні управління, підприємства, установи, орга</w:t>
              <w:softHyphen/>
              <w:t>ніза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>
          <w:trHeight w:val="19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6379" w:type="dxa"/>
            <w:tcBorders/>
          </w:tcPr>
          <w:p>
            <w:pPr>
              <w:pStyle w:val="TextBodyIndent"/>
              <w:ind w:firstLine="612"/>
              <w:rPr/>
            </w:pPr>
            <w:r>
              <w:rPr/>
              <w:t>Переобладнання вугільних підприємств но</w:t>
              <w:softHyphen/>
              <w:t>вими установками підйом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че об’єднання “Волиньвугілля”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4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Проведення науково-технічної експертизи біз</w:t>
              <w:softHyphen/>
              <w:t>нес-планів і проектів, включених до Обласної програми інвестиційного розвитку на відповідність міжнародним стандартам і правилам охорони праці</w:t>
            </w:r>
          </w:p>
        </w:tc>
        <w:tc>
          <w:tcPr>
            <w:tcW w:w="5386" w:type="dxa"/>
            <w:tcBorders/>
          </w:tcPr>
          <w:p>
            <w:pPr>
              <w:pStyle w:val="Heading2"/>
              <w:rPr/>
            </w:pPr>
            <w:r>
              <w:rPr/>
              <w:t>Інститут Європейської інтегра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>
          <w:trHeight w:val="1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5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Створення при кафедрі валеології та безпеки життєдіяльності Волинського державного універ</w:t>
              <w:softHyphen/>
              <w:t>ситету імені Лесі Українки лабораторії з дослі</w:t>
              <w:softHyphen/>
              <w:t>дження умов праці і навчання в навчально-вихов</w:t>
              <w:softHyphen/>
              <w:t>них закладах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ий державний університет імені Лесі Україн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>
          <w:trHeight w:val="17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2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Розробка інструкцій з охорони праці для ос</w:t>
              <w:softHyphen/>
              <w:t>новних професій, нових технологій народногоспо</w:t>
              <w:softHyphen/>
              <w:t>дарського комплексу області на основі впровадже</w:t>
              <w:softHyphen/>
              <w:t>них технологічних процесів на підприємствах об</w:t>
              <w:softHyphen/>
              <w:t>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 державний технічний універси</w:t>
              <w:softHyphen/>
              <w:t>т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386"/>
        <w:gridCol w:w="1276"/>
        <w:gridCol w:w="1559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1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Освоєння виробництва нових видів засобів індивідуального захист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промисловості, енергетики, транспорту та зв’язку облдержадміністра</w:t>
              <w:softHyphen/>
              <w:t>ції, виробничо-комерційна фірма “Ковель”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>
          <w:trHeight w:val="23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2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Забезпечення працюючих новими сучасними засобами колективного захисту та контролю ви</w:t>
              <w:softHyphen/>
              <w:t>робничого середовища, розроблених відповідно до Національної програми поліпшення стану безпеки, гігієни праці та виробничого середовища на 2001-2005 роки, затвердженої постановою Кабінету Мі</w:t>
              <w:softHyphen/>
              <w:t>ністрів України від 10 жовтня 2001 року № 13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і управління, підприємства, уста</w:t>
              <w:softHyphen/>
              <w:t>нови, організації, райдержадміністрації, виконкоми міських (міст обласного зна</w:t>
              <w:softHyphen/>
              <w:t>чення) р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>
          <w:trHeight w:val="16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4.3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Забезпечення проведення попередніх і періо</w:t>
              <w:softHyphen/>
              <w:t>дичних медичних оглядів працівників, зайнятих на важких роботах, роботах з шкідливими чи небез</w:t>
              <w:softHyphen/>
              <w:t>печними умовами праці або таких, де є потреба у професійному доборі, а також щорічного обов’язкового медичного огляду осіб віком до 21 рок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’я облдержад</w:t>
              <w:softHyphen/>
              <w:t>міністрації, обласні санітарно-епідеміоло</w:t>
              <w:softHyphen/>
              <w:t>гічна станція, управління, об’єднання, під</w:t>
              <w:softHyphen/>
              <w:t>приємства, установи та організа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</w:t>
            </w:r>
          </w:p>
        </w:tc>
      </w:tr>
      <w:tr>
        <w:trPr>
          <w:trHeight w:val="23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4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Сприяння вдосконаленню і поліпшенню ма</w:t>
              <w:softHyphen/>
              <w:t>теріально-технічної та навчально-методичної бази з питань охорони життя, здоров’я та безпеки праці в навчальних закладах, технічних гуртках, навча</w:t>
              <w:softHyphen/>
              <w:t>льно-методичних лабораторіях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, головне управ</w:t>
              <w:softHyphen/>
              <w:t>ління праці та соціального захисту насе</w:t>
              <w:softHyphen/>
              <w:t>лення облдержадміністрації, Волинський державний університет імені Лесі Україн</w:t>
              <w:softHyphen/>
              <w:t>ки, Луцький державний технічний універ</w:t>
              <w:softHyphen/>
              <w:t>ситет, територіальне управління Держна</w:t>
              <w:softHyphen/>
              <w:t>глядохоронпраці по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386"/>
        <w:gridCol w:w="1276"/>
        <w:gridCol w:w="1559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5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Вивчення досвіду управління охороною праці, створення безпечних і нешкідливих умов виробництва, нормотворчої та наглядової діяль</w:t>
              <w:softHyphen/>
              <w:t>ності у Дніпропетровській, Львівській, Херсонсь</w:t>
              <w:softHyphen/>
              <w:t>кій, Хмельницькій, Чернівецькій, облдержадмініс</w:t>
              <w:softHyphen/>
              <w:t>траціях, відповідних територіальних управліннях Держнаглядохоронпраці та радах федерації проф</w:t>
              <w:softHyphen/>
              <w:t>спілок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 та соціального захисту населення облдержадміністрації, територіальне управління Держнаглядохо</w:t>
              <w:softHyphen/>
              <w:t>ронпраці по області, рада федерації проф</w:t>
              <w:softHyphen/>
              <w:t>спілок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1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Підготовка матеріалів з питань безпеки, гігіє</w:t>
              <w:softHyphen/>
              <w:t>ни праці та виробничого середовища для висвіт</w:t>
              <w:softHyphen/>
              <w:t xml:space="preserve">лення через засоби масової інформації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е управління Держнаглядохо</w:t>
              <w:softHyphen/>
              <w:t>ронпраці по області, головне управління праці та соціального захисту населення, управління охорони здоров’я, у справах преси та інформації облдержадміністрації, обласна державна телерадіокомпанія, ре</w:t>
              <w:softHyphen/>
              <w:t>дакції газ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3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Створення мережі інженерно-юридичних пунктів з питань охорони праці для підприємств малого і середнього бізнес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ватний інженерно-юридичний центр “Захист”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4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Інформування управлінь облдержадміністра</w:t>
              <w:softHyphen/>
              <w:t>ції, райдержадміністрацій, виконкомів міських (міст обласного значення) рад, обласних управ</w:t>
              <w:softHyphen/>
              <w:t>лінь, об’єднань, підприємств, установ та організа</w:t>
              <w:softHyphen/>
              <w:t>цій про прийняття нових, перегляд і відміну дію</w:t>
              <w:softHyphen/>
              <w:t>чих нормативно-правових документів з питань охорони прац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 та соціального захисту населення облдержадміністрації, територіальне управління Держнаглядохо</w:t>
              <w:softHyphen/>
              <w:t>ронпраці по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5386"/>
        <w:gridCol w:w="1276"/>
        <w:gridCol w:w="1559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6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Розробка, розміщення на відповідному сайті, адміністрування та інформаційна підтримка веб-сторінки “Охорона праці на Волині”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регіональний інформаційно-ана</w:t>
              <w:softHyphen/>
              <w:t>літичний центр “Волиньсофт”, територіа</w:t>
              <w:softHyphen/>
              <w:t>льне управління Держнаглядохоронпраці по області, ДП “Волинський ЕТЦ” Держ</w:t>
              <w:softHyphen/>
              <w:t>наглядохоронпраці, управління виконавчої дирекції Фонду в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1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Вивчення досвіду зарубіжних країн у сфері охо</w:t>
              <w:softHyphen/>
              <w:t>рони праці, участь у діяльності транскордон</w:t>
              <w:softHyphen/>
              <w:t>ного об’єднання “Єврорегіон Буг”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е управління Держнаглядо</w:t>
              <w:softHyphen/>
              <w:t>хоронпраці по області, управління вико</w:t>
              <w:softHyphen/>
              <w:t>навчої дирекції Фонду в області, головне управління праці та соціального захисту населення, управління облдержадмініст</w:t>
              <w:softHyphen/>
              <w:t>рації, обласні управління, підприємства, установи та організа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33</w:t>
            </w:r>
          </w:p>
        </w:tc>
      </w:tr>
      <w:tr>
        <w:trPr>
          <w:trHeight w:val="20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2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Участь у діяльності міжнародних організацій, проведенні міжнародних семінарів, нарад, виста</w:t>
              <w:softHyphen/>
              <w:t>вок тощо з питань охорони прац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праці та соціального захисту населення облдержадміністрації, територіальне управління Держнаглядохо</w:t>
              <w:softHyphen/>
              <w:t>ронпраці по області, рада федерації проф</w:t>
              <w:softHyphen/>
              <w:t>спілок області, управління виконавчої ди</w:t>
              <w:softHyphen/>
              <w:t>рекції Фонду в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3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Проведення науково-практичної конференції з питань охорони праці в транскордонному об’єднанні “Єврорегіон Буг”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е управління Держнаглядохо</w:t>
              <w:softHyphen/>
              <w:t>ронпраці по області, головне управління праці та соціального захисту населення, управління облдержадміністрації, управ</w:t>
              <w:softHyphen/>
              <w:t>ління виконавчої дирекції Фонду в області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18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firstLine="61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4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ind w:firstLine="612"/>
              <w:rPr>
                <w:sz w:val="28"/>
              </w:rPr>
            </w:pPr>
            <w:r>
              <w:rPr>
                <w:sz w:val="28"/>
              </w:rPr>
              <w:t>Створення українсько-польської міжнародної школи у сфері охорони прац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итут Європейської інтеграці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1-20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25:00Z</dcterms:created>
  <dc:creator>Кучма</dc:creator>
  <dc:description/>
  <dc:language>en-US</dc:language>
  <cp:lastModifiedBy>Кучма</cp:lastModifiedBy>
  <dcterms:modified xsi:type="dcterms:W3CDTF">2005-08-22T04:52:00Z</dcterms:modified>
  <cp:revision>12</cp:revision>
  <dc:subject/>
  <dc:title/>
</cp:coreProperties>
</file>