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  <w:gridCol w:w="126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і</w:t>
            </w:r>
            <w:r>
              <w:rPr>
                <w:sz w:val="28"/>
                <w:lang w:val="uk-UA"/>
              </w:rPr>
              <w:t>д</w:t>
            </w:r>
            <w:r>
              <w:rPr>
                <w:sz w:val="28"/>
              </w:rPr>
              <w:t xml:space="preserve">  30  </w:t>
            </w:r>
            <w:r>
              <w:rPr>
                <w:sz w:val="28"/>
                <w:lang w:val="uk-UA"/>
              </w:rPr>
              <w:t>серпня</w:t>
            </w:r>
            <w:r>
              <w:rPr>
                <w:sz w:val="28"/>
              </w:rPr>
              <w:t xml:space="preserve"> 2005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м. Луцьк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7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1260" w:right="1254" w:hanging="0"/>
        <w:jc w:val="center"/>
        <w:rPr/>
      </w:pPr>
      <w:r>
        <w:rPr/>
        <w:t>Про внесення змін до Обласної програми поліпшення стану безпеки, гігієни праці та виробничого середовища на 2001-2005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jc w:val="both"/>
        <w:rPr/>
      </w:pPr>
      <w:r>
        <w:rPr/>
        <w:t>Відповідно до вимог постанови Кабінету Міністрів України від 27 червня 2003 року № 994 “Про затвердження переліку заходів та засобів з охорони праці, витрати на здійснення та придбання яких включаються до валових витрат” та з метою підвищення ефективності використання коштів Фонду соціального страхування від нещасних випадків на виробництві та професійних захворювань України на фінансування у 2005 році заходів Обласної програми поліпшення стану безпеки, гігієни праці та виробничого середовища на 2001-2005 роки (надалі – Обласна програма), затвердженої розпорядженням голови облдержадміністрації від 5 грудня 2001 року № 641 “Про затвердження Обласної програми поліпшення стану безпеки, гігієни праці та виробничого середовища на 2001-2005 роки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лючити з Обласної програми заходи згідно з переліком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Б.Шиб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t>Голова</w:t>
      </w:r>
      <w:r>
        <w:rPr>
          <w:sz w:val="28"/>
          <w:lang w:val="uk-UA"/>
        </w:rPr>
        <w:t xml:space="preserve">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ab/>
      </w:r>
      <w:r>
        <w:rPr>
          <w:caps/>
          <w:sz w:val="28"/>
          <w:lang w:val="uk-UA"/>
        </w:rPr>
        <w:t>В.Бондар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44:00Z</dcterms:created>
  <dc:creator>Кучма</dc:creator>
  <dc:description/>
  <dc:language>en-US</dc:language>
  <cp:lastModifiedBy>evtuh-ap</cp:lastModifiedBy>
  <cp:lastPrinted>2002-09-16T11:05:00Z</cp:lastPrinted>
  <dcterms:modified xsi:type="dcterms:W3CDTF">2005-09-01T08:04:00Z</dcterms:modified>
  <cp:revision>34</cp:revision>
  <dc:subject/>
  <dc:title>від        вересня 2002 року №_____</dc:title>
</cp:coreProperties>
</file>