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28"/>
          <w:lang w:val="en-US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28"/>
          <w:szCs w:val="20"/>
          <w:lang w:val="en-US"/>
        </w:rPr>
      </w:pPr>
      <w:r>
        <w:rPr>
          <w:b/>
          <w:bCs/>
          <w:spacing w:val="8"/>
          <w:sz w:val="28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</w:rPr>
        <w:t xml:space="preserve">      </w:t>
      </w: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20"/>
          <w:lang w:val="uk-UA"/>
        </w:rPr>
      </w:pPr>
      <w:r>
        <w:rPr>
          <w:b/>
          <w:bCs/>
          <w:sz w:val="32"/>
          <w:szCs w:val="20"/>
          <w:lang w:val="uk-UA"/>
        </w:rPr>
      </w:r>
    </w:p>
    <w:p>
      <w:pPr>
        <w:pStyle w:val="Heading1"/>
        <w:rPr>
          <w:bCs/>
          <w:sz w:val="28"/>
          <w:szCs w:val="24"/>
          <w:lang w:val="ru-RU"/>
        </w:rPr>
      </w:pPr>
      <w:r>
        <w:rPr>
          <w:bCs/>
          <w:szCs w:val="24"/>
          <w:lang w:val="ru-RU"/>
        </w:rPr>
        <w:t>РОЗПОРЯДЖЕННЯ</w:t>
      </w:r>
    </w:p>
    <w:p>
      <w:pPr>
        <w:pStyle w:val="Normal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</w:t>
        <w:tab/>
        <w:t xml:space="preserve"> 23 серпня 2005 року                             м.Луцьк                               № 27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нормування питомих витрат                    Зареєстровано у Волинськом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аливно-енергетичних ресурсів і                     обласному управлінні юсти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ведення паспортизації енерго-                   30 серпня  2005 року за № 45/806</w:t>
      </w:r>
    </w:p>
    <w:p>
      <w:pPr>
        <w:pStyle w:val="Normal"/>
        <w:rPr/>
      </w:pPr>
      <w:r>
        <w:rPr>
          <w:sz w:val="28"/>
          <w:lang w:val="uk-UA"/>
        </w:rPr>
        <w:t>ємних об</w:t>
      </w:r>
      <w:r>
        <w:rPr>
          <w:sz w:val="28"/>
        </w:rPr>
        <w:t>`</w:t>
      </w:r>
      <w:r>
        <w:rPr>
          <w:sz w:val="28"/>
          <w:lang w:val="uk-UA"/>
        </w:rPr>
        <w:t>єктів суспільного                              Керівник реєструючого орга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обництва                                                       (підпис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 законів України „Про засади державної регуляторної політики у сфері господарської діяльності”, „Про енергозбереження”, поста-нови Кабінету Міністрів України від 15 липня 1997 року № 786 „Про порядок нормування питомих витрат паливно-енергетичних ресурсів у суспільному виробництві”, з метою забезпечення роботи з нормування питомих витрат паливно-енергетичних ресурсів (далі – ПЕР), здійснення енергопаспортизації енергоємних об`єктів господарювання та як акт, що пройшов процедуру регуляторного впливу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Головному управлінню промисловості та розвитку інфраструктури облдержадміністрації (П.Гоцалюк) спільно з Волинським регіональним інфор-маційним центром розробити  й  погодити до 1 листопада 2005 року з  Держ-коменергозбереження України Регіональну методику з нормування питомих витрат ПЕР у суспільному виробництві (далі – Методика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Підприємствам і організаціям, незалежно від форм власності, що здійснюють виробничу діяльність, та споживають ПЕР понад 100 тонн умов-ного палива (далі – т.у.п.) в рік, або мають встановлені енергетичні потужності понад 75 кВт, забезпечити, починаючи з 1 січня 2006 року, розроблення   питомих норм витрат споживання ПЕР згідно з вимогами Методики за встановленою формою 1 (додається), а за умови енергоспоживання понад        1 тис. т.у.п. – ведення енергетичного паспорта встановленого зразка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значені норми й паспорти подавати на експертизу територіальному управлінню державної інспекції з енергозбереження по області (далі - Теруправління) і погоджувати їх в облдержадміністрації до 15 квітня щорічно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Підприємствам, що споживають  ПЕР понад 10 тис. т.у.п. у рік і входять  до   сфери   управління   регіону   (підприємства  комунальної   форми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ласності), надавати розроблені відповідно до вимог галузевих методик норму-вання  питомі норми витрат ПЕР згідно з встановленою формою 2 (додається) головному управлінню промисловості та розвитку інфраструктури облдерж-адміністрації до 1 лютого щорічно для подальшого погодження з Держком-енергозбереження України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4. Підприємствам, що споживають  ПЕР понад 10 тис. т.у.п. в рік і які входять до сфери управління центральних органів державної виконавчої влади, надавати до 1 лютого щорічно загальновиробничі норми ПЕР для за-твердження галузевому міністерству та погодження з Держкоменерго-збереження України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пію затверджених норм надавати головному управлінню промис-ловості та розвитку інфраструктури облдержадміністрації у десятиденний термін після їх отримання.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5. Покласти на Волинський регіональний інформаційний центр методичне керівництво нормуванням питомих витрат ПЕР для підприємств, що входять до сфери управління регіон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6. Головному управлінню промисловості та розвитку інфраструктури облдержадміністрації спільно з Теруправлінням забезпечити: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дійснення постійного моніторингу ефективності використання та дотримання  суб`єктами господарювання питомих норм витрат ПЕР і до          15 червня щорічно надавати облдержадміністрації узагальнену інформацію про відповідність фактичного рівня питомих норм критерію прогресивності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рганізацію розробки та погодження в установленому порядку енерге-тичних паспортів підприємствами, що споживають ПЕР понад 1 тис. т.у.п. в рік, і до 10 лютого щорічно надавати облдержадміністрації узагальнену інформацію про стан енергопаспортизації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6. Рекомендувати Теруправлінню планувати та проводити перевірки підприємств та організацій, що допускають необгрунтоване зростатання показ-ників питомих норм використання ПЕР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7. Райдержадміністраціям, виконкомам міських (міст обласного зна-чення) рад забезпечити контроль за проведенням робіт із нормування питомих витрат ПЕР підприємствами й організаціями усіх форм власності, що не належать до сфери управління центральних органів державної виконавчої влади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8. Головному управлінню промисловості та розвитку інфраструктури облдержадміністрації до 15 січня щорічно уточнювати перелік підприємств та організацій, що підпадають під умови пункту 2 цього розпорядження, й надавати цей перелік райдержадміністраціям і виконкомам міських (міст обласного значення) рад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9. Установити для підприємств та організацій, незалежно від форм власності, що споживають понад 1 тис. т.у.п. в рік або мають енергетичні потужності  понад  100 кВт, термін щодо заповнення   енергетичних  паспортів на поточний рік - до 1 лютого (за умови розроблення енергопаспорта вперше – до 1 червня), тимчасових питомих норм витрат ПЕР - до 1 квітня щорічно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right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0. Вважати такими, що втратили чинність, розпорядження голови обл-держадміністрації від 26 жовтня 2001 року № 565 “Про нормування питомих витрат паливно-енергетичних ресурсів і проведення паспортизації енерго-ємних об`єктів суспільного виробництва”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1.   Відповідно до статті 41 Закону України “Про місцеві державні адміністрації” доручити головному управлінню промисловості та розвитку інфраструктури облдержадміністрації зареєструвати це розпорядження в обласному управлінні юстиції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2. Це розпорядження набирає чинності після його державної реєстрації та з моменту опублікування в газеті “Волинська газета”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3. Контроль за виконанням цього розпорядження покласти на першого заступника голови облдержадміністрації Б.Шиб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адміністрації </w:t>
        <w:tab/>
        <w:tab/>
        <w:tab/>
        <w:tab/>
        <w:tab/>
        <w:tab/>
        <w:tab/>
        <w:tab/>
        <w:t xml:space="preserve">     В.БОНДА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type w:val="nextPage"/>
          <w:pgSz w:w="11906" w:h="16838"/>
          <w:pgMar w:left="1758" w:right="624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цалюк  778 116</w:t>
      </w:r>
    </w:p>
    <w:tbl>
      <w:tblPr>
        <w:tblW w:w="163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972"/>
        <w:gridCol w:w="900"/>
        <w:gridCol w:w="229"/>
        <w:gridCol w:w="851"/>
        <w:gridCol w:w="240"/>
        <w:gridCol w:w="660"/>
        <w:gridCol w:w="180"/>
        <w:gridCol w:w="100"/>
        <w:gridCol w:w="940"/>
        <w:gridCol w:w="940"/>
        <w:gridCol w:w="940"/>
        <w:gridCol w:w="1040"/>
        <w:gridCol w:w="1136"/>
        <w:gridCol w:w="880"/>
        <w:gridCol w:w="1100"/>
        <w:gridCol w:w="708"/>
        <w:gridCol w:w="316"/>
        <w:gridCol w:w="900"/>
        <w:gridCol w:w="592"/>
        <w:gridCol w:w="364"/>
        <w:gridCol w:w="124"/>
        <w:gridCol w:w="56"/>
        <w:gridCol w:w="59"/>
        <w:gridCol w:w="50"/>
        <w:gridCol w:w="195"/>
        <w:gridCol w:w="92"/>
        <w:gridCol w:w="147"/>
        <w:gridCol w:w="92"/>
      </w:tblGrid>
      <w:tr>
        <w:trPr>
          <w:trHeight w:val="255" w:hRule="atLeast"/>
        </w:trPr>
        <w:tc>
          <w:tcPr>
            <w:tcW w:w="15731" w:type="dxa"/>
            <w:gridSpan w:val="2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Форма 1</w:t>
            </w:r>
          </w:p>
        </w:tc>
        <w:tc>
          <w:tcPr>
            <w:tcW w:w="6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15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ЗАТВЕРДЖУЮ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ПОГО</w:t>
            </w:r>
            <w:r>
              <w:rPr>
                <w:b/>
                <w:bCs/>
                <w:sz w:val="28"/>
                <w:szCs w:val="28"/>
              </w:rPr>
              <w:t>ДЖУЮ</w:t>
            </w:r>
          </w:p>
        </w:tc>
        <w:tc>
          <w:tcPr>
            <w:tcW w:w="6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ерший заступник голов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олинської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15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  <w:lang w:val="uk-UA"/>
              </w:rPr>
              <w:t>Керівник підприємства                     (П.І.П)</w:t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бласної держав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адміністрації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9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Б.Шиба</w:t>
            </w:r>
          </w:p>
        </w:tc>
        <w:tc>
          <w:tcPr>
            <w:tcW w:w="5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15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" _____ " ___________________ 200</w:t>
            </w:r>
            <w:r>
              <w:rPr>
                <w:sz w:val="28"/>
                <w:szCs w:val="28"/>
                <w:lang w:val="uk-UA"/>
              </w:rPr>
              <w:t>__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9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"_____" ____________</w:t>
            </w:r>
            <w:r>
              <w:rPr>
                <w:sz w:val="28"/>
                <w:szCs w:val="28"/>
                <w:lang w:val="uk-UA"/>
              </w:rPr>
              <w:t xml:space="preserve">_____ </w:t>
            </w:r>
            <w:r>
              <w:rPr>
                <w:sz w:val="28"/>
                <w:szCs w:val="28"/>
              </w:rPr>
              <w:t xml:space="preserve">  200</w:t>
            </w:r>
            <w:r>
              <w:rPr>
                <w:sz w:val="28"/>
                <w:szCs w:val="28"/>
                <w:lang w:val="uk-UA"/>
              </w:rPr>
              <w:t>__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5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15" w:type="dxa"/>
            <w:gridSpan w:val="5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4" w:type="dxa"/>
            <w:gridSpan w:val="11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6035" w:type="dxa"/>
            <w:gridSpan w:val="26"/>
            <w:tcBorders/>
            <w:vAlign w:val="bottom"/>
          </w:tcPr>
          <w:p>
            <w:pPr>
              <w:pStyle w:val="Normal"/>
              <w:ind w:left="-273" w:firstLine="273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ЗАГАЛЬНОВИРОБНИЧІ НОРМИ ПИТОМИХ ВИТРАТ ПАЛИВА, ТЕПЛОВОЇ ТА ЕЛЕКТРИЧНОЇ ЕНЕРГІЇ НА 200</w:t>
            </w:r>
            <w:r>
              <w:rPr>
                <w:b/>
                <w:bCs/>
                <w:sz w:val="26"/>
                <w:szCs w:val="26"/>
                <w:lang w:val="uk-UA"/>
              </w:rPr>
              <w:t>_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uk-UA"/>
              </w:rPr>
              <w:t>рік</w:t>
            </w:r>
          </w:p>
        </w:tc>
        <w:tc>
          <w:tcPr>
            <w:tcW w:w="3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15472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035" w:type="dxa"/>
            <w:gridSpan w:val="2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зва підприємства з річним споживанням ПЕР понад 100 тонн умовного палива, адреса)</w:t>
            </w:r>
          </w:p>
        </w:tc>
        <w:tc>
          <w:tcPr>
            <w:tcW w:w="3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укція, роботи, послуги</w:t>
              <w:br/>
              <w:t>(за формою 11-МТП)</w:t>
            </w:r>
          </w:p>
        </w:tc>
        <w:tc>
          <w:tcPr>
            <w:tcW w:w="320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яги виробництва продукції (за роками)</w:t>
            </w:r>
          </w:p>
        </w:tc>
        <w:tc>
          <w:tcPr>
            <w:tcW w:w="292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ЛИВО</w:t>
              <w:br/>
              <w:t>(кг у.п. /од. продукції)</w:t>
            </w:r>
          </w:p>
        </w:tc>
        <w:tc>
          <w:tcPr>
            <w:tcW w:w="311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ВА ЕНЕРГІЯ</w:t>
              <w:br/>
              <w:t>(Мкал/од. продукції)</w:t>
            </w:r>
          </w:p>
        </w:tc>
        <w:tc>
          <w:tcPr>
            <w:tcW w:w="3004" w:type="dxa"/>
            <w:gridSpan w:val="6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ЛЕКТРОЕНЕРГІЯ</w:t>
              <w:br/>
              <w:t>(кВт.-г./од. продукції)</w:t>
            </w:r>
          </w:p>
        </w:tc>
        <w:tc>
          <w:tcPr>
            <w:tcW w:w="69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4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04" w:type="dxa"/>
            <w:gridSpan w:val="6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197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йменування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д. виміру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поперед-ній</w:t>
            </w:r>
          </w:p>
        </w:tc>
        <w:tc>
          <w:tcPr>
            <w:tcW w:w="10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звітний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плановий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поперед-ній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звітний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плановий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поперед-ній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звітний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плановий</w:t>
            </w:r>
          </w:p>
        </w:tc>
        <w:tc>
          <w:tcPr>
            <w:tcW w:w="102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поперед-ній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звітний</w:t>
            </w:r>
          </w:p>
        </w:tc>
        <w:tc>
          <w:tcPr>
            <w:tcW w:w="10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плановий</w:t>
            </w:r>
          </w:p>
        </w:tc>
        <w:tc>
          <w:tcPr>
            <w:tcW w:w="69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</w:t>
            </w:r>
          </w:p>
        </w:tc>
        <w:tc>
          <w:tcPr>
            <w:tcW w:w="10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0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</w:t>
            </w:r>
          </w:p>
        </w:tc>
        <w:tc>
          <w:tcPr>
            <w:tcW w:w="10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69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е виробниче споживання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2" w:type="dxa"/>
            <w:gridSpan w:val="1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орми розроблені відповідно до таких галузевих (регіональних) методик нормування: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________________</w:t>
            </w:r>
          </w:p>
        </w:tc>
        <w:tc>
          <w:tcPr>
            <w:tcW w:w="69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8" w:type="dxa"/>
            <w:gridSpan w:val="2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План організаційно-технічних заходів, направлених на підвищення ефективності використання паливно-енергетичних ресурсів, затверджений наказом по підприємству від ________________________________________ № _________________</w:t>
            </w:r>
            <w:r>
              <w:rPr>
                <w:sz w:val="22"/>
                <w:szCs w:val="22"/>
                <w:lang w:val="uk-UA"/>
              </w:rPr>
              <w:t>____________________________________________________________</w:t>
            </w:r>
          </w:p>
        </w:tc>
        <w:tc>
          <w:tcPr>
            <w:tcW w:w="6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6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, ініціали, прізвище, контактний телефон керівника підприємства)</w:t>
            </w:r>
          </w:p>
        </w:tc>
        <w:tc>
          <w:tcPr>
            <w:tcW w:w="6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Форма 2 </w:t>
      </w:r>
    </w:p>
    <w:tbl>
      <w:tblPr>
        <w:tblW w:w="161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66"/>
        <w:gridCol w:w="203"/>
        <w:gridCol w:w="511"/>
        <w:gridCol w:w="409"/>
        <w:gridCol w:w="671"/>
        <w:gridCol w:w="420"/>
        <w:gridCol w:w="480"/>
        <w:gridCol w:w="460"/>
        <w:gridCol w:w="620"/>
        <w:gridCol w:w="320"/>
        <w:gridCol w:w="760"/>
        <w:gridCol w:w="180"/>
        <w:gridCol w:w="940"/>
        <w:gridCol w:w="940"/>
        <w:gridCol w:w="100"/>
        <w:gridCol w:w="840"/>
        <w:gridCol w:w="240"/>
        <w:gridCol w:w="700"/>
        <w:gridCol w:w="200"/>
        <w:gridCol w:w="1080"/>
        <w:gridCol w:w="528"/>
        <w:gridCol w:w="372"/>
        <w:gridCol w:w="540"/>
        <w:gridCol w:w="360"/>
        <w:gridCol w:w="536"/>
        <w:gridCol w:w="529"/>
        <w:gridCol w:w="15"/>
        <w:gridCol w:w="170"/>
        <w:gridCol w:w="54"/>
        <w:gridCol w:w="423"/>
      </w:tblGrid>
      <w:tr>
        <w:trPr>
          <w:trHeight w:val="255" w:hRule="atLeast"/>
        </w:trPr>
        <w:tc>
          <w:tcPr>
            <w:tcW w:w="4740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ГОДЖУЮ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ТВЕРДЖУЮ</w:t>
            </w:r>
          </w:p>
        </w:tc>
        <w:tc>
          <w:tcPr>
            <w:tcW w:w="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0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5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0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ого комітету України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5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ої обласної державної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9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енергозбереження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іністрації</w:t>
            </w:r>
          </w:p>
        </w:tc>
        <w:tc>
          <w:tcPr>
            <w:tcW w:w="1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51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В.Григоровський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0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</w:t>
            </w:r>
            <w:r>
              <w:rPr>
                <w:sz w:val="28"/>
                <w:szCs w:val="28"/>
                <w:lang w:val="uk-UA"/>
              </w:rPr>
              <w:t>Б.Шиба</w:t>
            </w:r>
          </w:p>
        </w:tc>
        <w:tc>
          <w:tcPr>
            <w:tcW w:w="4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0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" _____ " ___________________ 200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_____" _________________  200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 року</w:t>
            </w:r>
          </w:p>
        </w:tc>
        <w:tc>
          <w:tcPr>
            <w:tcW w:w="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740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0" w:type="dxa"/>
            <w:gridSpan w:val="9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80" w:type="dxa"/>
            <w:gridSpan w:val="2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ЗАГАЛЬНОВИРОБНИЧІ НОРМИ ПИТОМИХ ВИТРАТ ПАЛИВА, ТЕПЛОВОЇ ТА ЕЛЕКТРИЧНОЇ ЕНЕРГІЇ НА 200</w:t>
            </w:r>
            <w:r>
              <w:rPr>
                <w:b/>
                <w:bCs/>
                <w:sz w:val="26"/>
                <w:szCs w:val="26"/>
                <w:lang w:val="uk-UA"/>
              </w:rPr>
              <w:t>_</w:t>
            </w:r>
            <w:r>
              <w:rPr>
                <w:b/>
                <w:bCs/>
                <w:sz w:val="26"/>
                <w:szCs w:val="26"/>
              </w:rPr>
              <w:t xml:space="preserve"> РІК</w:t>
            </w:r>
          </w:p>
        </w:tc>
        <w:tc>
          <w:tcPr>
            <w:tcW w:w="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14920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80" w:type="dxa"/>
            <w:gridSpan w:val="28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зва підприємства з річним споживанням ПЕР понад 10000 тонн умовного палива, адреса)</w:t>
            </w:r>
          </w:p>
        </w:tc>
        <w:tc>
          <w:tcPr>
            <w:tcW w:w="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укція, роботи, послуги</w:t>
              <w:br/>
              <w:t>(за формою 11-МТП)</w:t>
            </w:r>
          </w:p>
        </w:tc>
        <w:tc>
          <w:tcPr>
            <w:tcW w:w="306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яги виробництва продукції (за роками)</w:t>
            </w:r>
          </w:p>
        </w:tc>
        <w:tc>
          <w:tcPr>
            <w:tcW w:w="324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ЛИВО</w:t>
              <w:br/>
              <w:t>(кг у.п. /од. продукції)</w:t>
            </w:r>
          </w:p>
        </w:tc>
        <w:tc>
          <w:tcPr>
            <w:tcW w:w="306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ВА ЕНЕРГІЯ</w:t>
              <w:br/>
              <w:t>(Мкал/од. продукції)</w:t>
            </w:r>
          </w:p>
        </w:tc>
        <w:tc>
          <w:tcPr>
            <w:tcW w:w="2880" w:type="dxa"/>
            <w:gridSpan w:val="7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ЛЕКТРОЕНЕРГІЯ</w:t>
              <w:br/>
              <w:t>(кВт.-г./од. продукції)</w:t>
            </w:r>
          </w:p>
        </w:tc>
        <w:tc>
          <w:tcPr>
            <w:tcW w:w="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4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7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йменування</w:t>
            </w:r>
          </w:p>
        </w:tc>
        <w:tc>
          <w:tcPr>
            <w:tcW w:w="714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д. виміру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поперед-ній</w:t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звітний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плановий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поперед-ній</w:t>
            </w:r>
          </w:p>
        </w:tc>
        <w:tc>
          <w:tcPr>
            <w:tcW w:w="1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звітний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плановий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поперед-ній</w:t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звіт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плановий</w:t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поперед-ній</w:t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звітний</w:t>
            </w:r>
          </w:p>
        </w:tc>
        <w:tc>
          <w:tcPr>
            <w:tcW w:w="10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плановий</w:t>
            </w:r>
          </w:p>
        </w:tc>
        <w:tc>
          <w:tcPr>
            <w:tcW w:w="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</w:t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</w:t>
            </w:r>
          </w:p>
        </w:tc>
        <w:tc>
          <w:tcPr>
            <w:tcW w:w="1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</w:t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</w:t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</w:t>
            </w:r>
          </w:p>
        </w:tc>
        <w:tc>
          <w:tcPr>
            <w:tcW w:w="10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е виробниче споживання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0" w:type="dxa"/>
            <w:gridSpan w:val="1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орми розроблені відповідно до таких галузевих (регіональних) методик нормування: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10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</w:t>
            </w:r>
          </w:p>
        </w:tc>
        <w:tc>
          <w:tcPr>
            <w:tcW w:w="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0" w:type="dxa"/>
            <w:gridSpan w:val="2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лан організаційно-технічних заходів, направлених на підвищення ефективності використання паливно-енергетичних ресурсів, затверджений наказом по підприємству від ________________________________________ № _________________</w:t>
            </w:r>
          </w:p>
        </w:tc>
        <w:tc>
          <w:tcPr>
            <w:tcW w:w="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0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___________________________________________________</w:t>
            </w:r>
          </w:p>
        </w:tc>
        <w:tc>
          <w:tcPr>
            <w:tcW w:w="698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, ініціали, прізвище, контактний телефон керівника підприємства)</w:t>
            </w:r>
          </w:p>
        </w:tc>
        <w:tc>
          <w:tcPr>
            <w:tcW w:w="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794" w:right="794" w:gutter="0" w:header="0" w:top="141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4:33:00Z</dcterms:created>
  <dc:creator>113157</dc:creator>
  <dc:description/>
  <dc:language>en-US</dc:language>
  <cp:lastModifiedBy>evtuh-ap</cp:lastModifiedBy>
  <cp:lastPrinted>2005-09-01T16:16:00Z</cp:lastPrinted>
  <dcterms:modified xsi:type="dcterms:W3CDTF">2005-09-16T08:08:00Z</dcterms:modified>
  <cp:revision>4</cp:revision>
  <dc:subject/>
  <dc:title>  </dc:title>
</cp:coreProperties>
</file>