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       </w:t>
      </w:r>
      <w:r>
        <w:rPr>
          <w:b w:val="false"/>
          <w:bCs/>
        </w:rPr>
        <w:t>ЗАТВЕРДЖЕНО</w:t>
      </w:r>
    </w:p>
    <w:p>
      <w:pPr>
        <w:pStyle w:val="Heading"/>
        <w:rPr/>
      </w:pPr>
      <w:r>
        <w:rPr/>
        <w:t xml:space="preserve">                                                                         </w:t>
      </w:r>
      <w:r>
        <w:rPr>
          <w:b w:val="false"/>
          <w:bCs/>
        </w:rPr>
        <w:t xml:space="preserve">розпорядженням голови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</w:t>
      </w:r>
      <w:r>
        <w:rPr>
          <w:b w:val="false"/>
          <w:bCs/>
        </w:rPr>
        <w:t>облдержадміністрації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            </w:t>
      </w:r>
      <w:r>
        <w:rPr>
          <w:b w:val="false"/>
          <w:bCs/>
        </w:rPr>
        <w:t>від</w:t>
      </w:r>
      <w:r>
        <w:rPr>
          <w:b w:val="false"/>
          <w:bCs/>
          <w:lang w:val="ru-RU"/>
        </w:rPr>
        <w:t xml:space="preserve">        лютого 2005 року №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Р І Ш Е Н Н Я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</w:rPr>
        <w:t>комітету з розробки пропозицій щодо кандидатур для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</w:rPr>
        <w:t>присудження персональних стипендій голови облдержадміністрації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</w:rPr>
        <w:t>народним артистам України, провідним творчим працівникам,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</w:rPr>
        <w:t>ветеранам, пенсіонерам культури і мистецтва на 2005 рік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ab/>
        <w:t>Розглянувши підсумки таємного голосування щодо визначення кандидатур для присудження персональних стипендій голови обласної державної адміністрації на 2005 рік, комітет з розробки пропозицій щодо кандидатур для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присудження персональних стипендій голови облдержадміністрації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народним артистам України, провідним творчим працівникам,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ветеранам, пенсіонерам культури і мистецтва вирішив призначити персональні стипендії голови обласної державної  адміністрації на 2005 рік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1"/>
        <w:rPr/>
      </w:pPr>
      <w:r>
        <w:rPr/>
        <w:t xml:space="preserve">Байдукову Олександру Васильовичу     -  народному художнику України, </w:t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пенсіонерові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1"/>
        <w:rPr/>
      </w:pPr>
      <w:r>
        <w:rPr/>
        <w:t xml:space="preserve">Волошиній Світлані Олександрівні        - майстру народної творчості, </w:t>
      </w:r>
    </w:p>
    <w:p>
      <w:pPr>
        <w:pStyle w:val="Heading1"/>
        <w:rPr>
          <w:lang w:val="ru-RU"/>
        </w:rPr>
      </w:pPr>
      <w:r>
        <w:rPr>
          <w:rFonts w:eastAsia="Times New Roman"/>
        </w:rPr>
        <w:t xml:space="preserve">                                                                       </w:t>
      </w:r>
      <w:r>
        <w:rPr/>
        <w:t xml:space="preserve">пенсіонерці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>Галькун Тетяні Дмитрівні                        - народному художнику України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1"/>
        <w:rPr/>
      </w:pPr>
      <w:r>
        <w:rPr/>
        <w:t>Гуртовому Григорію Олександровичу   – директору Торчинського історико-</w:t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</w:t>
      </w:r>
      <w:r>
        <w:rPr>
          <w:rFonts w:eastAsia="Times New Roman"/>
          <w:lang w:val="ru-RU"/>
        </w:rPr>
        <w:t xml:space="preserve">     </w:t>
      </w:r>
      <w:r>
        <w:rPr>
          <w:rFonts w:eastAsia="Times New Roman"/>
        </w:rPr>
        <w:t xml:space="preserve"> </w:t>
      </w:r>
      <w:r>
        <w:rPr/>
        <w:t xml:space="preserve">краєзнавчого музею, заслуженому </w:t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</w:t>
      </w:r>
      <w:r>
        <w:rPr>
          <w:rFonts w:eastAsia="Times New Roman"/>
          <w:lang w:val="ru-RU"/>
        </w:rPr>
        <w:t xml:space="preserve">     </w:t>
      </w:r>
      <w:r>
        <w:rPr>
          <w:rFonts w:eastAsia="Times New Roman"/>
        </w:rPr>
        <w:t xml:space="preserve"> </w:t>
      </w:r>
      <w:r>
        <w:rPr/>
        <w:t xml:space="preserve">працівнику культури України             </w:t>
      </w:r>
    </w:p>
    <w:p>
      <w:pPr>
        <w:pStyle w:val="Heading1"/>
        <w:rPr>
          <w:lang w:val="ru-RU"/>
        </w:rPr>
      </w:pPr>
      <w:r>
        <w:rPr>
          <w:rFonts w:eastAsia="Times New Roman"/>
        </w:rPr>
        <w:t xml:space="preserve">                                                                </w:t>
      </w:r>
      <w:r>
        <w:rPr>
          <w:rFonts w:eastAsia="Times New Roman"/>
          <w:lang w:val="ru-RU"/>
        </w:rPr>
        <w:t xml:space="preserve">      </w:t>
      </w:r>
      <w:r>
        <w:rPr>
          <w:rFonts w:eastAsia="Times New Roman"/>
        </w:rPr>
        <w:t xml:space="preserve">                                                            </w:t>
      </w:r>
    </w:p>
    <w:p>
      <w:pPr>
        <w:pStyle w:val="Heading1"/>
        <w:rPr/>
      </w:pPr>
      <w:r>
        <w:rPr/>
        <w:t xml:space="preserve">Дімуну Михайлу Михайловичу        </w:t>
      </w:r>
      <w:r>
        <w:rPr>
          <w:lang w:val="ru-RU"/>
        </w:rPr>
        <w:t xml:space="preserve">      </w:t>
      </w:r>
      <w:r>
        <w:rPr/>
        <w:t xml:space="preserve"> - майстру народної творчості, </w:t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пенсіонерові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1"/>
        <w:rPr/>
      </w:pPr>
      <w:r>
        <w:rPr/>
        <w:t>Зеленовій Ларисі Феодосіївні                 – актрисі обласного музично-драма-</w:t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 xml:space="preserve">тичного театру імені Т.Г.Шевченка, </w:t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заслуженій артистці України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 xml:space="preserve">Кажан Галині Володимирівні                 - заслуженій артистці України, </w:t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пенсіонерці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Комзюк Вірі Михайлівні                        – завідуючій Колодяжненськи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</w:rPr>
        <w:t xml:space="preserve">літературно-меморіальним музеє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</w:rPr>
        <w:t xml:space="preserve">Лесі Українки, заслуженому </w:t>
      </w:r>
    </w:p>
    <w:p>
      <w:pPr>
        <w:pStyle w:val="Normal"/>
        <w:rPr>
          <w:sz w:val="28"/>
          <w:szCs w:val="20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</w:rPr>
        <w:t xml:space="preserve">працівнику культури України    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 xml:space="preserve">Криштальській Олені Василівні             - письменниці, члену Національної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спілки письменників України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Кушніруку Ростиславу Григоровичу     - керівнику народної аматорськ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</w:rPr>
        <w:t xml:space="preserve">хорової капели “Посвіт” Луцьк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</w:rPr>
        <w:t xml:space="preserve">міського  народного дом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</w:rPr>
        <w:t>“</w:t>
      </w:r>
      <w:r>
        <w:rPr>
          <w:sz w:val="28"/>
        </w:rPr>
        <w:t>Просвіта”, заслуженому працівник</w:t>
      </w:r>
      <w:r>
        <w:rPr>
          <w:sz w:val="28"/>
          <w:lang w:val="uk-UA"/>
        </w:rPr>
        <w:t>у</w:t>
      </w:r>
      <w:r>
        <w:rPr>
          <w:sz w:val="28"/>
        </w:rPr>
        <w:t xml:space="preserve">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</w:rPr>
        <w:t xml:space="preserve">культури України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2"/>
        <w:rPr>
          <w:szCs w:val="20"/>
          <w:lang w:val="uk-UA"/>
        </w:rPr>
      </w:pPr>
      <w:r>
        <w:rPr/>
        <w:t>Луцик Марії Євгенівні                             - керівнику народного аматорського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концертно-художнього колективу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</w:rPr>
        <w:t>будинку культури с.Гута Ратнівсь</w:t>
      </w:r>
      <w:r>
        <w:rPr>
          <w:sz w:val="28"/>
          <w:lang w:val="uk-UA"/>
        </w:rPr>
        <w:t xml:space="preserve">-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</w:rPr>
        <w:t xml:space="preserve">кого району, заслуженому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</w:rPr>
        <w:t xml:space="preserve">працівнику  культури України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>Маренич Антоніні Олександрівні          - народній артистці України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>Мареничу Валерію Петровичу               - народному артисту України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>Маренич Світлані Олександрівні           - народній артистці України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Михальській Валентині Михайлівні     - самодіяльній художниці, інваліду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дитинства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/>
      </w:pPr>
      <w:r>
        <w:rPr>
          <w:sz w:val="28"/>
        </w:rPr>
        <w:t xml:space="preserve">Огороднику Олександру Володимировичу - художньому керівнику </w:t>
      </w:r>
      <w:r>
        <w:rPr>
          <w:sz w:val="28"/>
          <w:lang w:val="uk-UA"/>
        </w:rPr>
        <w:t>заслуже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</w:rPr>
        <w:t xml:space="preserve">ного народного ансамблю пісні 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</w:rPr>
        <w:t xml:space="preserve">танцю України “Колос”, народному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</w:rPr>
        <w:t>артисту України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 xml:space="preserve">Ошуркевичу Олексію Федоровичу        – фольклористу-етнографу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</w:rPr>
        <w:t>пенсіонерові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 xml:space="preserve">Проньку Михайлу Григоровичу             -  письменнику, члену Національної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спілки письменників України,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енсіонерові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Ревенку Борису Павловичу                     – режисеру народної аматорської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</w:rPr>
        <w:t xml:space="preserve">кіностудії “Волинь”, заслуженому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>працівнику культури України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Сензюку Петру Костянтиновичу            - художнику, пенсіонеров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Струцюку Йосипу Георгійовичу            – письменнику, члену Національної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спілки письменників України, 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енсіонерові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 xml:space="preserve">Тимощук Мирославі Кузьмівні               - майстру народної творчості,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енсіонерці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 xml:space="preserve">Чебліну Віктору Михайловичу               - заслуженому працівнику культури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України, пенсіонерові      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 xml:space="preserve">Чернецькому Івану Івановичу                 - письменнику, члену Національної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спілки письменників України,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пенсіонерові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 xml:space="preserve">Якубеку Карелу Михайловичу               - заслуженому художнику України,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пенсіонерові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1:39:00Z</dcterms:created>
  <dc:creator>galina</dc:creator>
  <dc:description/>
  <dc:language>en-US</dc:language>
  <cp:lastModifiedBy>galina</cp:lastModifiedBy>
  <cp:lastPrinted>2005-02-09T14:39:00Z</cp:lastPrinted>
  <dcterms:modified xsi:type="dcterms:W3CDTF">2005-02-11T11:39:00Z</dcterms:modified>
  <cp:revision>2</cp:revision>
  <dc:subject/>
  <dc:title>Р І Ш Е Н Н Я</dc:title>
</cp:coreProperties>
</file>