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Iauiue"/>
        <w:jc w:val="center"/>
        <w:rPr>
          <w:b/>
          <w:b/>
          <w:sz w:val="36"/>
          <w:lang w:val="uk-UA"/>
        </w:rPr>
      </w:pPr>
      <w:r>
        <w:rPr>
          <w:b/>
          <w:sz w:val="28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 23 серпня 2005 року              м. Луцьк     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трату чинності окрем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 виконання розпорядження голови облдержадміністрації від 10 серпня 2005 року № 238 "Про приведення у відповідність до вимог чинного законодавства з питань державної регуляторної політики розпоряджень голови облдержадміністрації", зареєстрованого в обласному управлінні юстиції           15 серпня 2005 року за  № 41/802, та за результатами перегляду регуляторних актів вважати такими, що втратили чинність: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 Розпорядження голови облдержадміністрації від 5 червня 2002 року №266  "Про тарифи на водопостачання і водовідведення для споживачів області, що надаються Рівненською дистанцією водопостачання Львівської залізниці", зареєстроване в обласному управлінні юстиції 19 липня 2002 року за № 36/61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  Розпорядження першого заступника голови облдержадміністрації від 23 січня 2003 року № 29 "Про затвердження цін на дрова паливні", зареєстроване в обласному управлінні юстиції 29 січня 2003 року за № 4/635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  Розпорядження голови облдержадміністрації від 10 квітня 2003 року  № 143 "Про заходи щодо нормалізації цінової ситуації на ринку хліба і хлібопродуктів", зареєстроване в обласному управлінні юстиції 13 травня    2003 року за № 20/65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  Розпорядження голови облдержадміністрації від 9 липня 2003 року №260 "Про додаткові заходи щодо нормалізації цінової ситуації на ринку борошна", зареєстроване в обласному управлінні юстиції 10 липня 2003 року за № 32/663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  Розпорядження голови облдержадміністрації від 21 квітня 2005 року № 96 "Про регулювання цін на дизельне паливо і бензини моторні", зареєстроване в обласному управлінні юстиції 22 квітня 2005 року за № 11/772.</w:t>
        <w:tab/>
        <w:t xml:space="preserve"> 2.  Відповідно до статті 41 Закону України "Про місцеві державні адміністрації" доручити головному управлінню економіки облдержадміністрації зареєструвати це розпорядження в обласному управлінні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Це розпорядження набирає чинності після його державної реєстрації з моменту опублікування у газеті "Волинська газета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ера  778 108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36:00Z</dcterms:created>
  <dc:creator>User</dc:creator>
  <dc:description/>
  <dc:language>en-US</dc:language>
  <cp:lastModifiedBy>evtuh-ap</cp:lastModifiedBy>
  <cp:lastPrinted>2005-08-25T15:43:00Z</cp:lastPrinted>
  <dcterms:modified xsi:type="dcterms:W3CDTF">2005-10-27T11:42:00Z</dcterms:modified>
  <cp:revision>5</cp:revision>
  <dc:subject/>
  <dc:title>РОЗПОРЯДЖЕННЯ</dc:title>
</cp:coreProperties>
</file>