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4"/>
          <w:szCs w:val="20"/>
          <w:lang w:val="uk-UA"/>
        </w:rPr>
      </w:pPr>
      <w:r>
        <w:rPr>
          <w:b/>
          <w:bCs/>
          <w:sz w:val="24"/>
          <w:szCs w:val="20"/>
          <w:lang w:val="uk-UA"/>
        </w:rPr>
      </w:r>
    </w:p>
    <w:p>
      <w:pPr>
        <w:pStyle w:val="Iauiue"/>
        <w:jc w:val="center"/>
        <w:rPr>
          <w:b/>
          <w:b/>
          <w:sz w:val="36"/>
          <w:lang w:val="uk-UA"/>
        </w:rPr>
      </w:pPr>
      <w:r>
        <w:rPr>
          <w:b/>
          <w:sz w:val="28"/>
          <w:lang w:val="ru-RU"/>
        </w:rPr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від 23 серпня 2005 року                      м. Луцьк                        №</w:t>
      </w:r>
      <w:r>
        <w:rPr>
          <w:lang w:val="en-US"/>
        </w:rPr>
        <w:t xml:space="preserve"> </w:t>
      </w:r>
      <w:r>
        <w:rPr>
          <w:lang w:val="uk-UA"/>
        </w:rPr>
        <w:t>2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граничні ціни на лікарськ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оби і вироби медич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значення, що підлягають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ому регулюванн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 Відповідно до постанови Кабінету Міністрів України від 16 листопада 2001 року №1499 "Про внесення змін до деяких постанов Кабінету Міністрів України", Переліку вітчизняних та імпортних лікарських засобів і виробів медичного призначення, ціни на які підлягають державному регулюванню, затвердженого наказом Міністерства охорони здоров'я і Міністерства економіки та з питань європейської інтеграції України від 3 грудня 2001 року № 480/294 та зареєстрованого в Міністерстві юстиції України від 17 грудня 2001 року за № 1045/6236, установити граничні торговельні надбавки (націнки), як такі, що пройшли процедуру регуляторного акта, до оптової ціни (митної вартості) на лікарські засоби медичного призначення, які підлягають державному регулюванню, що: 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 Реалізуються населенню через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1  Аптечну мережу у таких розмір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артістю до 25 грн. включно             - не вище 35 відсот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над 25 грн. до 50 грн. включно     - не вище 30 відсот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над 50 грн. до 100 грн. включно   - не вище 20 відсот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над 100 грн.                                     – не вище 15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>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1.2 Аптечні пункти (кіоски), що знаходяться на власних або орендованих площах в лікувальних закладах області у таких розмір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артістю до 25 гривень включно                  - не вище 30 відсотків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над 25 гривень до 50 гривень включно    - не вище 25 відсотків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над 50 гривень до 100 гривень включно  - не вище 15 відсотків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онад 100 гривень                                          - не вище 10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 Закупляються державними та комунальними закладами охорони здоров'я за бюджетні кошти - не вище 5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3 У випадку придбання лікарських засобів і виробів медичного призначення із знижками до оптово-відпускних цін виробників, зазначені торговельні надбавки застосовуються до цін виробни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важати такими, що втратили чинніс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  Розпорядження голови облдержадміністрації від 29 січня     2002 року № 41 "Про граничні ціни на лікарські засоби і вироби медичного призначення, що підлягають державному регулюванню", зареєстроване в обласному управлінні юстиції 31 січня 2002 року за        № 2/58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2  Розпорядження голови облдержадміністрації від 24 грудня 2002 року № 554 "Про внесення змін до розпорядження голови облдержадміністрації від 29 січня 2002 року № 41", зареєстроване в обласному управлінні юстиції 28 грудня 2002 року за № 53/63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ідповідно до статті 41 Закону України "Про місцеві державні адміністрації" доручити головному управлінню економіки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Це розпорядження набирає чинності після його державної реєстрації з моменту опублікування у газеті "Волинська газета"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                                                                         В.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агера 778 10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43" w:right="1134" w:gutter="0" w:header="0" w:top="28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1:37:00Z</dcterms:created>
  <dc:creator>user</dc:creator>
  <dc:description/>
  <dc:language>en-US</dc:language>
  <cp:lastModifiedBy>evtuh-ap</cp:lastModifiedBy>
  <cp:lastPrinted>2005-08-26T12:41:00Z</cp:lastPrinted>
  <dcterms:modified xsi:type="dcterms:W3CDTF">2005-10-27T11:44:00Z</dcterms:modified>
  <cp:revision>4</cp:revision>
  <dc:subject/>
  <dc:title>Від                       2005 року                      м</dc:title>
</cp:coreProperties>
</file>