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 xml:space="preserve">         23</w:t>
            </w:r>
            <w:r>
              <w:rPr>
                <w:sz w:val="28"/>
                <w:szCs w:val="28"/>
                <w:lang w:val="uk-UA"/>
              </w:rPr>
              <w:t xml:space="preserve">     серпня 200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>26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місію з перевірки окремих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санаторію „Турія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статті 39 Закону України „Про місцеві державні адміністрації” утворити комісію для перевірки скарги працівників обласного санаторію матері і дитини „Турія”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ам головних управлінь облдержадміністрації, контрольно-ревізійного управління та державної інспекції праці забезпечити участь працівників у перевірці та подання матеріалів за її результатами керівнику комісії до 8 вересня 2005 року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і комісії проінформувати про проведену роботу відділ роботи із зверненнями громадян апарату облдержадміністрації до 12 вересня 200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від    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серпня   2005 року №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для перевірки скарги працівників облас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ію матері і дитини „Турія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ванюк Олена Миколаївна</w:t>
      </w:r>
      <w:r>
        <w:rPr>
          <w:sz w:val="28"/>
          <w:szCs w:val="28"/>
          <w:lang w:val="uk-UA"/>
        </w:rPr>
        <w:t xml:space="preserve"> – головний спеціаліст відділу з питань фінансово-кредитних відносин і ціноутворення головного управління економік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Авраменко Світлана Зотівна</w:t>
      </w:r>
      <w:r>
        <w:rPr>
          <w:sz w:val="28"/>
          <w:szCs w:val="28"/>
          <w:lang w:val="uk-UA"/>
        </w:rPr>
        <w:t xml:space="preserve"> – заступник начальника територіальної державної інспекції праці в обла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идорчук Марія Павлівна</w:t>
      </w:r>
      <w:r>
        <w:rPr>
          <w:sz w:val="28"/>
          <w:szCs w:val="28"/>
          <w:lang w:val="uk-UA"/>
        </w:rPr>
        <w:t xml:space="preserve"> – головний контролер-ревізор відділу контролю у сфері охорони здоров’я і соціального захисту контрольно-ревізійного управління в обла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Сизик Олексій Олексійович </w:t>
      </w:r>
      <w:r>
        <w:rPr>
          <w:sz w:val="28"/>
          <w:szCs w:val="28"/>
          <w:lang w:val="uk-UA"/>
        </w:rPr>
        <w:t>– головний спеціаліст відділу компенсацій, оздоровлення та медичного забезпечення громадян, які постраждали внаслідок Чорнобильської катастрофи головного управління праці, соціальних питань та у справах захисту населення від наслідків Чорнобильської катастроф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5:48:00Z</dcterms:created>
  <dc:creator>??????</dc:creator>
  <dc:description/>
  <dc:language>en-US</dc:language>
  <cp:lastModifiedBy>evtuh-ap</cp:lastModifiedBy>
  <cp:lastPrinted>2005-08-23T08:27:00Z</cp:lastPrinted>
  <dcterms:modified xsi:type="dcterms:W3CDTF">2005-08-26T11:40:00Z</dcterms:modified>
  <cp:revision>5</cp:revision>
  <dc:subject/>
  <dc:title>                                                        </dc:title>
</cp:coreProperties>
</file>