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обласної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  <w:lang w:val="uk-UA"/>
        </w:rPr>
        <w:t>від 23.08.2005 № _</w:t>
      </w:r>
      <w:r>
        <w:rPr>
          <w:sz w:val="28"/>
          <w:szCs w:val="28"/>
          <w:lang w:val="en-US"/>
        </w:rPr>
        <w:t>264</w:t>
      </w:r>
      <w:r>
        <w:rPr>
          <w:sz w:val="28"/>
          <w:szCs w:val="28"/>
          <w:lang w:val="uk-UA"/>
        </w:rPr>
        <w:t>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М’ЯТКА ГРОМАДЯНИНУ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 надсилається разом з довідкою про обсяги заборгова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житлово-комунальні послуг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ромадянину _________________________________________________ __________________________________________________________________ __________________________________________________________________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найменування підприємства-надавача послуг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останови Кабінету Міністрів України від 29 липня 2005 року № 664 „Про заходи щодо проведення у 2005 році розрахунків з погашення зобов’язань держави за  знеціненими грошовими заощадженнями громадян в установах Ощадного банку колишнього СРСР шляхом погашення заборгованості за житлово-комунальні послуги” повідомляє Вам суму заборгованості за _______________________________ згідно з довідкою, щ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 xml:space="preserve">         </w:t>
      </w:r>
      <w:r>
        <w:rPr>
          <w:lang w:val="uk-UA"/>
        </w:rPr>
        <w:t>(назва послуг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и наявності у Вас грошових заощаджень у вигляді вкладу в установах Ощадного банку колишнього СРСР, вкладеними до 2 січня 1992 року, Ви маєте право до 15 листопада 2005 року дати згоду на списання суми заощаджень в погашення боргу за житлово-комунальні послуги, що утворився станом на 1 вересня 2004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рахування (погашення) заборгованості за послуги проводиться за умови відсутності її збільшення на момент проведення розрахунків порівняно зі станом на 1 вересня 2004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Якщо заборгованість за житлово-комунальні послуги на момент проведення розрахунків збільшилась порівняно із станом на 1 вересня 2004 року, Ви маєте право брати участь в розрахунках після погашення готівковими коштами суми збільшення заборгова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разі, коли у Вас відсутні проіндексовані заощадження, або їх залишку на рахунку не вистачає для повного погашення заборгованості за житлово-комунальні послуги, сума заборгованості може бути переведена в установленому законодавством порядку на іншого громадянина, який має проіндексовані знецінені заощадження на компенсаційному рахунку на підставі Вашої письмової заяви, яку необхідно подати до підприємства-надавача житлово-комунальних послуг, яке видає довідку про заборгова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ля оформлення згоди на проведення розрахунків за житлово-комунальні послуги, Вам необхідно звернутися до відділення Ощадного банку за місцем проживання і при собі ма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Довідки про заборгованість за житлово-комунальні послуг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аспор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Довідку податкової інспекції про присвоєння ідентифікаційного номер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Ощадну книжку по компенсаційному рахун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підприємства </w:t>
        <w:tab/>
        <w:t>_________________</w:t>
        <w:tab/>
        <w:tab/>
        <w:t>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(підпис)</w:t>
        <w:tab/>
        <w:tab/>
        <w:tab/>
        <w:t xml:space="preserve">        (прізвище)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4:18:00Z</dcterms:created>
  <dc:creator>vnv</dc:creator>
  <dc:description/>
  <dc:language>en-US</dc:language>
  <cp:lastModifiedBy>evtuh-ap</cp:lastModifiedBy>
  <cp:lastPrinted>2005-08-22T17:17:00Z</cp:lastPrinted>
  <dcterms:modified xsi:type="dcterms:W3CDTF">2005-08-23T14:05:00Z</dcterms:modified>
  <cp:revision>3</cp:revision>
  <dc:subject/>
  <dc:title>Додаток</dc:title>
</cp:coreProperties>
</file>