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firstLine="5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19 серпня  2005 року                м.Луцьк                               № 2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 закріплення за  керівниками структурних підрозділів </w:t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та окремих територіальних підрозділів     центральних органів виконавчої влади  районів і міст </w:t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го значення 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/>
        <w:tab/>
        <w:tab/>
        <w:t>З метою надання практичної допомоги місцевим органам виконавчої влади та органам місцевого самоврядування у вирішенні проблем розвитку районів і міст обласного значення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 та у зв’язку із кадровими змінам, що відбулися:</w:t>
      </w:r>
    </w:p>
    <w:p>
      <w:pPr>
        <w:pStyle w:val="TextBodyIndent"/>
        <w:jc w:val="both"/>
        <w:rPr/>
      </w:pPr>
      <w:r>
        <w:rPr/>
      </w:r>
    </w:p>
    <w:p>
      <w:pPr>
        <w:pStyle w:val="2"/>
        <w:rPr/>
      </w:pPr>
      <w:r>
        <w:rPr/>
        <w:tab/>
        <w:t>1. Закріпити за керівниками структурних підрозділів обласної державної адміністрації та окремих територіальних підрозділів  центральних органів виконавчої влади  райони  і міста обласного значення  згідно з додатком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ло чинність, розпорядження першого заступника голови облдержадміністрації від 5 липня 2004 року № 191 “Про закріплення першого заступника, заступників голови обласної державної адміністрації за районами та містами обласного значення”.</w:t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облдержадміністрації Б.Шибу.</w:t>
      </w:r>
    </w:p>
    <w:p>
      <w:pPr>
        <w:pStyle w:val="Normal"/>
        <w:ind w:firstLine="6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В.БОНДАР</w:t>
      </w:r>
    </w:p>
    <w:p>
      <w:pPr>
        <w:pStyle w:val="Normal"/>
        <w:ind w:firstLine="6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57"/>
        <w:rPr/>
      </w:pPr>
      <w:r>
        <w:rPr/>
        <w:t>Вербич 7781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Додаток</w:t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  <w:t>від  19 серпня 2005 року № 259</w:t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-57" w:firstLine="6"/>
        <w:jc w:val="center"/>
        <w:rPr/>
      </w:pPr>
      <w:r>
        <w:rPr/>
        <w:t xml:space="preserve">              </w:t>
      </w:r>
      <w:r>
        <w:rPr/>
        <w:t>Закріплення</w:t>
      </w:r>
    </w:p>
    <w:p>
      <w:pPr>
        <w:pStyle w:val="Normal"/>
        <w:ind w:left="1416" w:firstLine="708"/>
        <w:jc w:val="center"/>
        <w:rPr/>
      </w:pPr>
      <w:r>
        <w:rPr>
          <w:sz w:val="28"/>
          <w:lang w:val="uk-UA"/>
        </w:rPr>
        <w:t xml:space="preserve">за керівниками структурних підрозділів обласної державної адміністрації </w:t>
      </w:r>
      <w:r>
        <w:rPr>
          <w:sz w:val="28"/>
        </w:rPr>
        <w:t xml:space="preserve">  та окремих територіальних підрозділів центральних  органів виконавчої влади  район</w:t>
      </w:r>
      <w:r>
        <w:rPr>
          <w:sz w:val="28"/>
          <w:lang w:val="uk-UA"/>
        </w:rPr>
        <w:t>ів</w:t>
      </w:r>
      <w:r>
        <w:rPr/>
        <w:t xml:space="preserve"> і міст обласного значення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554"/>
      </w:tblGrid>
      <w:tr>
        <w:trPr/>
        <w:tc>
          <w:tcPr>
            <w:tcW w:w="3192" w:type="dxa"/>
            <w:tcBorders/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олодимир-Волинський</w:t>
            </w:r>
          </w:p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йон</w:t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>
                <w:lang w:val="ru-RU"/>
              </w:rPr>
              <w:t>-Лисюк В.Л.- начальник у</w:t>
            </w:r>
            <w:r>
              <w:rPr/>
              <w:t>правління культури і туризму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Горох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 Аршулік А.А.- начальник головного управління агропромислового розвитку</w:t>
            </w:r>
          </w:p>
          <w:p>
            <w:pPr>
              <w:pStyle w:val="3"/>
              <w:ind w:left="0" w:hanging="0"/>
              <w:rPr/>
            </w:pPr>
            <w:r>
              <w:rPr/>
              <w:t>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192" w:type="dxa"/>
            <w:tcBorders/>
          </w:tcPr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Іваничівський</w:t>
            </w:r>
          </w:p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840"/>
              <w:rPr/>
            </w:pPr>
            <w:r>
              <w:rPr>
                <w:lang w:val="ru-RU"/>
              </w:rPr>
              <w:t>о</w:t>
            </w:r>
            <w:r>
              <w:rPr/>
              <w:t xml:space="preserve">блас </w:t>
            </w:r>
            <w:r>
              <w:rPr>
                <w:lang w:val="ru-RU"/>
              </w:rPr>
              <w:t xml:space="preserve"> -Шабала С.О. - начальник </w:t>
            </w:r>
            <w:r>
              <w:rPr/>
              <w:t>обласного головного управління земельних ресурсів</w:t>
            </w:r>
          </w:p>
          <w:p>
            <w:pPr>
              <w:pStyle w:val="3"/>
              <w:ind w:left="0" w:hanging="84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Камінь-Каширський</w:t>
            </w:r>
          </w:p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Стельмащук О.Р. - начальник управління у справах сім’ї та молоді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іверцівський</w:t>
            </w:r>
          </w:p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>
                <w:lang w:val="ru-RU"/>
              </w:rPr>
              <w:t>-Мартинюк О.І.- начальник у</w:t>
            </w:r>
            <w:r>
              <w:rPr/>
              <w:t>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Ковель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Ващенюк І.С. - начальник управління охорони здоров’я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окачин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Онищук А.М. - начальник служби у справах неповнолітніх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уц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Ломага А.М. -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юбеш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Гика В.М. - директор державного архіву області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Любомль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Попович М.М. - начальник управління освіти і науки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аневиц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Кец В.О. 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2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Ратн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Корчук І.М. - в. о. начальника управління капітального будівництва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ожищенський</w:t>
            </w:r>
          </w:p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>
                <w:lang w:val="ru-RU"/>
              </w:rPr>
              <w:t>-Малиновський В.Я. - начальник у</w:t>
            </w:r>
            <w:r>
              <w:rPr/>
              <w:t>правління державної служби Головдержслужби в області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>Старовижів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3"/>
              <w:ind w:left="0" w:hanging="0"/>
              <w:rPr/>
            </w:pPr>
            <w:r>
              <w:rPr/>
              <w:t>-Мігас Р.В. - начальник державного управління екології та природних ресурсів в області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Турійський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Штирхун М.І. - начальник управління з питань надзвичайних ситуацій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Шацький</w:t>
            </w:r>
          </w:p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йон</w:t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>
                <w:lang w:val="ru-RU"/>
              </w:rPr>
              <w:t>-Лозинський Б.В. - начальник у</w:t>
            </w:r>
            <w:r>
              <w:rPr/>
              <w:t>правління ветеринарної медицини в області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. Луцьк</w:t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Гром В.А. - начальник головного фінансового управління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. Ковель</w:t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Магера В.П.  начальник головного управління економіки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м.Володимир-Волинський</w:t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>
                <w:lang w:val="ru-RU"/>
              </w:rPr>
              <w:t>-Сеник Я.В. - начальник у</w:t>
            </w:r>
            <w:r>
              <w:rPr/>
              <w:t>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.Нововолинськ</w:t>
            </w:r>
          </w:p>
        </w:tc>
        <w:tc>
          <w:tcPr>
            <w:tcW w:w="6554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Гоцалюк П.П. 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</w:tbl>
    <w:p>
      <w:pPr>
        <w:pStyle w:val="3"/>
        <w:ind w:left="2964" w:hanging="3021"/>
        <w:rPr/>
      </w:pPr>
      <w:r>
        <w:rPr/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</w:t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ї </w:t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 xml:space="preserve">роботи, взаємодії з органами </w:t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 xml:space="preserve">виконавчої влади та місцевого </w:t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>самоврядування апарату</w:t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  <w:tab/>
        <w:tab/>
        <w:tab/>
        <w:tab/>
        <w:tab/>
        <w:tab/>
        <w:tab/>
        <w:tab/>
        <w:t>Ю.Верб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firstLine="6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7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2964" w:hanging="84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09:00Z</dcterms:created>
  <dc:creator>vm</dc:creator>
  <dc:description/>
  <dc:language>en-US</dc:language>
  <cp:lastModifiedBy>evtuh-ap</cp:lastModifiedBy>
  <cp:lastPrinted>2005-08-18T17:06:00Z</cp:lastPrinted>
  <dcterms:modified xsi:type="dcterms:W3CDTF">2005-09-01T08:39:00Z</dcterms:modified>
  <cp:revision>8</cp:revision>
  <dc:subject/>
  <dc:title>від                2005 року       м</dc:title>
</cp:coreProperties>
</file>