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rPr>
          <w:bCs/>
          <w:sz w:val="28"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9 серпня   2005 року                    м. Луцьк                                  № </w:t>
      </w:r>
      <w:r>
        <w:rPr>
          <w:sz w:val="28"/>
          <w:szCs w:val="28"/>
        </w:rPr>
        <w:t>258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05-2006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 та з метою забезпечення безперебійної роботи залізничного транспорту в зимовий період 2005-2006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розрахунки  залучення робочої сили й транспорту для ліквідації снігових заметів у зимовий період 2005-2006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Райдержадміністраціям, виконкомам міських (міст обласного значення) рад надавати практичну допомогу у формуванні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зяти до відома, що оплата праці залучених робітників та використання транспортних засобів здійснюватиметься Львівською залізницею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 заступника голови обласної державної адміністрації  В. 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</w:t>
        <w:tab/>
        <w:t xml:space="preserve">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цалюк 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TextBodyIndent"/>
        <w:ind w:left="10620" w:hanging="0"/>
        <w:jc w:val="center"/>
        <w:rPr/>
      </w:pPr>
      <w:r>
        <w:rPr/>
        <w:t>розпорядженням голови  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ab/>
        <w:t xml:space="preserve">від 19  серпня 2005 року №  </w:t>
      </w:r>
      <w:r>
        <w:rPr>
          <w:lang w:val="en-US"/>
        </w:rPr>
        <w:t>258</w:t>
      </w:r>
      <w:r>
        <w:rPr/>
        <w:t xml:space="preserve">        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05-2006 років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62"/>
        <w:gridCol w:w="2409"/>
        <w:gridCol w:w="2127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ісце використання робочої сил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і транспорту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конавец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бі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ідлягає виділенню від підприємств та організаці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міста (району)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боча сила (чолові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ранспор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одиниць)</w:t>
            </w:r>
          </w:p>
        </w:tc>
      </w:tr>
      <w:tr>
        <w:trPr>
          <w:trHeight w:val="1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.Володимир – Волинський 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Володимир-Волинський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.Ковель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нція          Ковель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.Луцьк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нція          Луцьк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Володимир – Волин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Ізов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Лудин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Овадно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Устилуг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</w:t>
            </w: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Горохів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Горохів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Звиняче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Сенкевичівк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Іваничів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Іваничі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амінь – Кашир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ція          Камінь – Каширський 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1" w:hRule="atLeast"/>
        </w:trPr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іверців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ція           Дачне 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Ківерці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Цумань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Олик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вель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Вербк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</w:t>
            </w: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Голоби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Ковель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</w:t>
            </w: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Любитів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Люблинец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ція            Моще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Черкаси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</w:t>
            </w: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Луц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Гнідав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Несвіч Волинський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Любомль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Любомль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Ягодин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сього: 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невиц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Маневичі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арнен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ція            Повурськ 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Троянівк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ожищен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Переспа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Рожище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таровижів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ція Вижва 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Кримне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“ 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Мизо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</w:t>
            </w: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Турій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Мацеїв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Турійськ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атнівський район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нція             Заболоття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 дистанція колії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сього по області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7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59:00Z</dcterms:created>
  <dc:creator>113157</dc:creator>
  <dc:description/>
  <dc:language>en-US</dc:language>
  <cp:lastModifiedBy>evtuh-ap</cp:lastModifiedBy>
  <cp:lastPrinted>2005-08-15T10:27:00Z</cp:lastPrinted>
  <dcterms:modified xsi:type="dcterms:W3CDTF">2005-09-01T10:06:00Z</dcterms:modified>
  <cp:revision>4</cp:revision>
  <dc:subject/>
  <dc:title>від       вересня   2004 року  №             </dc:title>
</cp:coreProperties>
</file>