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2"/>
          <w:lang w:val="uk-UA"/>
        </w:rPr>
      </w:pPr>
      <w:r>
        <w:rPr>
          <w:b/>
          <w:bCs/>
          <w:spacing w:val="8"/>
          <w:sz w:val="12"/>
          <w:lang w:val="uk-UA"/>
        </w:rPr>
      </w:r>
    </w:p>
    <w:p>
      <w:pPr>
        <w:pStyle w:val="Heading2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u w:val="single"/>
        </w:rPr>
      </w:pPr>
      <w:r>
        <w:rPr>
          <w:lang w:val="uk-UA"/>
        </w:rPr>
        <w:t>від 19 серпня 2005 року                       м. Луцьк                                     №</w:t>
      </w:r>
      <w:r>
        <w:rPr/>
        <w:t xml:space="preserve"> 25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присудження обласних іменних премій</w:t>
      </w:r>
    </w:p>
    <w:p>
      <w:pPr>
        <w:pStyle w:val="Normal"/>
        <w:jc w:val="center"/>
        <w:rPr/>
      </w:pPr>
      <w:r>
        <w:rPr>
          <w:lang w:val="uk-UA"/>
        </w:rPr>
        <w:t>в галузі літератури, культури і мистецтва 2005</w:t>
      </w:r>
      <w:r>
        <w:rPr/>
        <w:t xml:space="preserve"> </w:t>
      </w:r>
      <w:r>
        <w:rPr>
          <w:lang w:val="uk-UA"/>
        </w:rPr>
        <w:t>рок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/>
        <w:t xml:space="preserve">Відповідно до пункту 7 Положення про обласні іменні премії в галузі літератури, культури і мистецтва, затвердженого розпорядженням голови облдержадміністрації від 1 червня 2001 року № 296 та зареєстрованого в обласному управлінні юстиції від 8 червня 2001 року за № 33/536: </w:t>
      </w:r>
    </w:p>
    <w:p>
      <w:pPr>
        <w:pStyle w:val="TextBody"/>
        <w:numPr>
          <w:ilvl w:val="0"/>
          <w:numId w:val="3"/>
        </w:numPr>
        <w:rPr/>
      </w:pPr>
      <w:r>
        <w:rPr/>
        <w:t>Затвердити рішення комітету з присудження обласних іменних премій</w:t>
      </w:r>
    </w:p>
    <w:p>
      <w:pPr>
        <w:pStyle w:val="TextBody"/>
        <w:rPr/>
      </w:pPr>
      <w:r>
        <w:rPr/>
        <w:t xml:space="preserve">в галузі літератури, культури і мистецтва від 15 серпня 2005 року про присудження обласних іменних премій в галузі літератури, культури і мистецтва 2005 року (далі - обласні іменні премії ):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у    номінації    імені     Агатангела     Кримського     Боярчуку     Петру </w:t>
      </w:r>
    </w:p>
    <w:p>
      <w:pPr>
        <w:pStyle w:val="TextBody"/>
        <w:rPr/>
      </w:pPr>
      <w:r>
        <w:rPr/>
        <w:t>Оксентійовичу – письменнику, журналісту за книгу “Дорогами болю” та Федченко Надії Василівні – актрисі, заслуженій артистці України за створення високохудожніх образів, вагомий внесок у розвиток театрального мистецтва, національне і культурне відродження України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у номінації імені Йова Кондзелевича Кравчук Марії Василівні – майстрові народної творчості за вагомий внесок у справу розбудови вітчизняної культури  та відродження призабутих народних традицій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у номінації імені Миколи Куделі Ванчугіній Любові Степанівні – музичному коментатору за популяризацію засобами радіомовлення яскравих подій культурно-мистецького життя області, творчих досягнень митців та аматорів сцени волинського краю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у номінації імені Ігоря Стравінського Єфименко Аделіні Геліївні  – музикознавцю за вагому наукову, педагогічну, громадську діяльність, високий професіоналізм і творчу активність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у номінації імені Степана Кривенького народному аматорському ансамблю народної пісні “Родовід” Камінь-Каширського районного будинку культури – за розвиток та збагачення пісенних традицій Волині, активну творчу діяльність та високий художньо-виконавський рівень концертних програм.</w:t>
      </w:r>
      <w:r>
        <w:br w:type="page"/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ab/>
        <w:t>2. Установити винагороду лауреатам обласних іменних премій 2005 року у розмірі 800 (вісімсот) гривень кожном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 Управлінню культури і туризму облдержадміністрації (В.Лисюк) провести виплату винагород лауреатам обласних іменних премій 2005 року у сумі 4800 (чотири тисячі вісімсот) гривень та нарахування 1176 (одна тисяча сімсот сімдесят шість) гривень за рахунок коштів, передбачених кошторисом управління культури і туризму облдержадміністрації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обласної державної </w:t>
      </w:r>
    </w:p>
    <w:p>
      <w:pPr>
        <w:pStyle w:val="TextBody"/>
        <w:ind w:firstLine="720"/>
        <w:rPr/>
      </w:pPr>
      <w:r>
        <w:rPr/>
        <w:t>адміністрації</w:t>
        <w:tab/>
        <w:tab/>
        <w:tab/>
        <w:tab/>
        <w:tab/>
        <w:tab/>
        <w:tab/>
        <w:t>В.БОНДАР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Лисюк 778114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eastAsia="Arial Unicode MS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8:20:00Z</dcterms:created>
  <dc:creator>с</dc:creator>
  <dc:description/>
  <dc:language>en-US</dc:language>
  <cp:lastModifiedBy>evtuh-ap</cp:lastModifiedBy>
  <cp:lastPrinted>2005-08-18T08:59:00Z</cp:lastPrinted>
  <dcterms:modified xsi:type="dcterms:W3CDTF">2005-09-01T10:36:00Z</dcterms:modified>
  <cp:revision>7</cp:revision>
  <dc:subject/>
  <dc:title>від         серпня 2003 року  №_____</dc:title>
</cp:coreProperties>
</file>