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23" w:hanging="0"/>
        <w:jc w:val="left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1"/>
        <w:ind w:left="6171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                                                                 </w:t>
      </w:r>
      <w:r>
        <w:rPr>
          <w:sz w:val="28"/>
          <w:szCs w:val="22"/>
          <w:lang w:val="ru-RU"/>
        </w:rPr>
        <w:t xml:space="preserve">         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ru-RU"/>
        </w:rPr>
        <w:t xml:space="preserve">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/>
      </w:pPr>
      <w:r>
        <w:rPr>
          <w:lang w:val="ru-RU"/>
        </w:rPr>
        <w:t xml:space="preserve">         </w:t>
      </w:r>
      <w:r>
        <w:rPr/>
        <w:t xml:space="preserve"> </w:t>
      </w:r>
      <w:r>
        <w:rPr/>
        <w:t xml:space="preserve">від </w:t>
      </w:r>
      <w:r>
        <w:rPr>
          <w:lang w:val="ru-RU"/>
        </w:rPr>
        <w:t xml:space="preserve">17 </w:t>
      </w:r>
      <w:r>
        <w:rPr/>
        <w:t>серпня 2005 року  №</w:t>
      </w:r>
      <w:r>
        <w:rPr>
          <w:lang w:val="ru-RU"/>
        </w:rPr>
        <w:t xml:space="preserve"> 256</w:t>
      </w:r>
      <w:r>
        <w:rPr/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                                       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ІЛАН</w:t>
        <w:tab/>
        <w:t xml:space="preserve">         - лікар-окуліст обласної клінічної лікарні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Ольга Андріївна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БІЛІНЧУК</w:t>
        <w:tab/>
        <w:t xml:space="preserve">         - лікар-психіатр обласного психоневро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Іван Васильович</w:t>
        <w:tab/>
        <w:t xml:space="preserve">           логічного диспансеру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 xml:space="preserve">ГАЛЬКЕВИЧ                                    - лікар-отоларинголог обласної клінічної                         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sz w:val="28"/>
          <w:szCs w:val="22"/>
        </w:rPr>
        <w:t xml:space="preserve">КЕЛЕМЕН                                       </w:t>
      </w:r>
      <w:r>
        <w:rPr>
          <w:sz w:val="28"/>
        </w:rPr>
        <w:t xml:space="preserve"> - лікар-стоматолог Луцької міської дитячої 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</w:rPr>
        <w:t>Людмила Петрівна                             поліклініки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  <w:t>КРАВЧУК</w:t>
        <w:tab/>
        <w:t xml:space="preserve">        -  лікар-терапевт обласної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на Опанас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ЬКІВ</w:t>
        <w:tab/>
        <w:t xml:space="preserve">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гдан Сергійович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ІЛЕЩУК</w:t>
        <w:tab/>
        <w:t xml:space="preserve">        - лікар-ортопед-травматолог обласної  </w:t>
      </w:r>
    </w:p>
    <w:p>
      <w:pPr>
        <w:pStyle w:val="Heading5"/>
        <w:rPr/>
      </w:pPr>
      <w:r>
        <w:rPr/>
        <w:t>Олександр Леонідович</w:t>
        <w:tab/>
        <w:t xml:space="preserve">           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ОРОЧКОВСЬКИЙ</w:t>
        <w:tab/>
        <w:t xml:space="preserve">        - підлітковий лікар обласної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емен  Денис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ПОВИЧ</w:t>
        <w:tab/>
        <w:t xml:space="preserve">        - лікар-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ТАШНЮК</w:t>
        <w:tab/>
        <w:t xml:space="preserve">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лентин Трохимович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ЛОБОДЯН</w:t>
        <w:tab/>
        <w:t xml:space="preserve">        - лікар-терапевт обласної клінічної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Cs w:val="22"/>
        </w:rPr>
      </w:pPr>
      <w:r>
        <w:rPr>
          <w:szCs w:val="22"/>
        </w:rPr>
        <w:t>Олександр Арсентій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ОЛОВЕЙ</w:t>
        <w:tab/>
        <w:t xml:space="preserve">        - лікар-хірург обласної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ксандр Валерій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spacing w:lineRule="exact" w:line="240"/>
        <w:rPr/>
      </w:pPr>
      <w:r>
        <w:rPr/>
      </w:r>
    </w:p>
    <w:p>
      <w:pPr>
        <w:pStyle w:val="Heading6"/>
        <w:rPr/>
      </w:pPr>
      <w:r>
        <w:rPr/>
        <w:t xml:space="preserve">Заступник керівника апара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місцевого самоврядування апарату </w:t>
        <w:tab/>
        <w:tab/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</w:rPr>
        <w:t>обласної державної адміністрації                                                  Ю. ВЕРБИЧ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4:00Z</dcterms:created>
  <dc:creator>Pluton27</dc:creator>
  <dc:description/>
  <dc:language>en-US</dc:language>
  <cp:lastModifiedBy>kontrol</cp:lastModifiedBy>
  <cp:lastPrinted>2005-08-17T16:58:00Z</cp:lastPrinted>
  <dcterms:modified xsi:type="dcterms:W3CDTF">2005-09-01T06:40:00Z</dcterms:modified>
  <cp:revision>45</cp:revision>
  <dc:subject/>
  <dc:title>                                                                                             Додаток  3</dc:title>
</cp:coreProperties>
</file>