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536"/>
        <w:jc w:val="left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4"/>
          <w:lang w:val="en-US" w:eastAsia="uk-UA"/>
        </w:rPr>
      </w:pPr>
      <w:r>
        <w:rPr>
          <w:b/>
          <w:bCs/>
          <w:spacing w:val="8"/>
          <w:sz w:val="24"/>
          <w:lang w:val="en-US" w:eastAsia="uk-UA"/>
        </w:rPr>
      </w:r>
    </w:p>
    <w:p>
      <w:pPr>
        <w:pStyle w:val="Normal"/>
        <w:ind w:hanging="0"/>
        <w:jc w:val="center"/>
        <w:rPr>
          <w:b/>
          <w:b/>
          <w:bCs/>
          <w:sz w:val="24"/>
          <w:lang w:eastAsia="uk-UA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Heading3"/>
        <w:ind w:hanging="0"/>
        <w:rPr>
          <w:sz w:val="32"/>
          <w:lang w:val="uk-UA"/>
        </w:rPr>
      </w:pPr>
      <w:r>
        <w:rPr>
          <w:sz w:val="32"/>
        </w:rPr>
        <w:t>РОЗПОРЯДЖЕННЯ</w:t>
      </w:r>
    </w:p>
    <w:p>
      <w:pPr>
        <w:pStyle w:val="Normal"/>
        <w:spacing w:lineRule="auto" w:line="240"/>
        <w:ind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lang w:val="uk-UA"/>
        </w:rPr>
        <w:t xml:space="preserve">від </w:t>
      </w:r>
      <w:r>
        <w:rPr/>
        <w:t>16</w:t>
      </w:r>
      <w:r>
        <w:rPr>
          <w:lang w:val="uk-UA"/>
        </w:rPr>
        <w:t xml:space="preserve">     серпня 2005 року</w:t>
        <w:tab/>
        <w:tab/>
        <w:t>м. Луцьк</w:t>
        <w:tab/>
        <w:tab/>
        <w:tab/>
        <w:t>№</w:t>
      </w:r>
      <w:r>
        <w:rPr/>
        <w:t xml:space="preserve"> 254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654"/>
        <w:jc w:val="center"/>
        <w:rPr/>
      </w:pPr>
      <w:r>
        <w:rPr/>
        <w:t>Про раду з питань видавничої справи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У зв’язку з реорганізацією управління у справах преси та інформації облдержадміністрації внести до розпорядження голови обласної державної адміністрації від 15 серпня 2000 року № 407 “Про раду з питань видавничої справи при управлінні у справах преси та інформації облдержадміністрації” такі зміни: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1. У тексті розпорядження та Положенні про раду з питань видавничої справи при управлінні у справах преси та інформації облдержадміністрації, затвердженому цим розпорядженням, слова “при управлінні у справах преси та інформації” замінити словами “при управлінні з питань внутрішньої політики, зв’язків з громадськими організаціями та засобами масової інформації”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2. Затвердити склад ради з питань видавничої справи, затверджений розпорядженням, у новій редакції, що додається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3. Вважати таким, що втратив чинність, п. 1 розпорядження у частині складу ради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лова обласної державної</w:t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адміністрації</w:t>
        <w:tab/>
        <w:tab/>
        <w:tab/>
        <w:tab/>
        <w:tab/>
        <w:tab/>
        <w:tab/>
        <w:t xml:space="preserve">В.БОНДАР 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Мартинюк   778 111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240"/>
        <w:ind w:left="495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ТВЕРДЖЕНО</w:t>
      </w:r>
    </w:p>
    <w:p>
      <w:pPr>
        <w:pStyle w:val="Normal"/>
        <w:spacing w:lineRule="auto" w:line="240"/>
        <w:ind w:left="457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розпорядженням голови</w:t>
      </w:r>
    </w:p>
    <w:p>
      <w:pPr>
        <w:pStyle w:val="Normal"/>
        <w:spacing w:lineRule="auto" w:line="240"/>
        <w:ind w:left="457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облдержадміністрації</w:t>
      </w:r>
    </w:p>
    <w:p>
      <w:pPr>
        <w:pStyle w:val="Normal"/>
        <w:spacing w:lineRule="auto" w:line="240"/>
        <w:ind w:left="4578" w:hanging="0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від  </w:t>
      </w:r>
      <w:r>
        <w:rPr>
          <w:color w:val="000000"/>
        </w:rPr>
        <w:t xml:space="preserve">16 </w:t>
      </w:r>
      <w:r>
        <w:rPr>
          <w:color w:val="000000"/>
          <w:lang w:val="uk-UA"/>
        </w:rPr>
        <w:t xml:space="preserve"> серпня 2005 року № </w:t>
      </w:r>
      <w:r>
        <w:rPr>
          <w:color w:val="000000"/>
          <w:lang w:val="en-US"/>
        </w:rPr>
        <w:t>254</w:t>
      </w:r>
    </w:p>
    <w:p>
      <w:pPr>
        <w:pStyle w:val="2"/>
        <w:ind w:firstLine="65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 xml:space="preserve">ради з питань видавничої справи при управлінні з питань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внутрішньої політики, зв’язків з громадськими організаціями</w:t>
      </w:r>
    </w:p>
    <w:p>
      <w:pPr>
        <w:pStyle w:val="Normal"/>
        <w:spacing w:lineRule="auto" w:line="240"/>
        <w:ind w:hanging="0"/>
        <w:jc w:val="center"/>
        <w:rPr/>
      </w:pPr>
      <w:r>
        <w:rPr>
          <w:lang w:val="uk-UA"/>
        </w:rPr>
        <w:t>та засобами масової інформації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облдержадміністрації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КАРПУК </w:t>
        <w:tab/>
        <w:t>– заступник голови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Володимир Георгійович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  <w:t>заступники голови ради:</w:t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ЕЙ </w:t>
        <w:tab/>
        <w:t>– голова обласної організації Національно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Василь Степанович </w:t>
        <w:tab/>
        <w:t>спілки письменників України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АРТИНЮК </w:t>
        <w:tab/>
        <w:t>– начальник управління з питань внутрішньо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Олександр Іванович </w:t>
        <w:tab/>
        <w:t>політики, зв’язків з громадськими організаціями та засобами масової інформації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ab/>
        <w:t>секретар ради: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ДЕНИСЮК </w:t>
        <w:tab/>
        <w:t>– головний    спеціаліст   управління з питань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Оксана Володимирівна </w:t>
        <w:tab/>
        <w:t>внутрішньої політики, зв’язків з громадськими організаціями та засобами масової інформації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  <w:t>члени ради:</w:t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БОГУШ </w:t>
        <w:tab/>
        <w:t>– директор      обласного          редакційно-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икола Іванович </w:t>
        <w:tab/>
        <w:t>видавничого підприємства “Надстир’я”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УМЕНЮК </w:t>
        <w:tab/>
        <w:t>– голова крайової організації Всеукраїнського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Надія Павлівна </w:t>
        <w:tab/>
        <w:t>товариства “Просвіта” ім. Т.Г. Шевченка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КРИШТАЛЬСЬКИЙ </w:t>
        <w:tab/>
        <w:t xml:space="preserve">– письменник,     директор        Волинської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Андрій Андрійович </w:t>
        <w:tab/>
        <w:t>мистецької агенції “Терен”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ЧЕРНЕЦЬКИЙ </w:t>
        <w:tab/>
        <w:t xml:space="preserve">– письменник, член ради обласної організації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Іван Іванович </w:t>
        <w:tab/>
        <w:t>Національної спілки письменників України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ДМИТРУК </w:t>
        <w:tab/>
        <w:t xml:space="preserve">– заступник           начальника       управління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Валерій Юхимович </w:t>
        <w:tab/>
        <w:t xml:space="preserve"> культури і туризму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71" w:leader="none"/>
        </w:tabs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3:52:00Z</dcterms:created>
  <dc:creator>Denusuyk Igor*</dc:creator>
  <dc:description/>
  <dc:language>en-US</dc:language>
  <cp:lastModifiedBy>evtuh-ap</cp:lastModifiedBy>
  <cp:lastPrinted>2005-08-12T11:18:00Z</cp:lastPrinted>
  <dcterms:modified xsi:type="dcterms:W3CDTF">2005-08-18T08:19:00Z</dcterms:modified>
  <cp:revision>43</cp:revision>
  <dc:subject/>
  <dc:title>РОЗПОРЯДЖЕННЯ</dc:title>
</cp:coreProperties>
</file>