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розпорядженням голови</w:t>
      </w:r>
    </w:p>
    <w:p>
      <w:pPr>
        <w:pStyle w:val="Normal"/>
        <w:autoSpaceDE w:val="false"/>
        <w:spacing w:lineRule="auto" w:line="24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en-US"/>
        </w:rPr>
        <w:t xml:space="preserve">     </w:t>
      </w:r>
      <w:r>
        <w:rPr>
          <w:szCs w:val="20"/>
        </w:rPr>
        <w:t>облдержадміністрації</w:t>
      </w:r>
    </w:p>
    <w:p>
      <w:pPr>
        <w:pStyle w:val="Normal"/>
        <w:autoSpaceDE w:val="false"/>
        <w:spacing w:lineRule="auto" w:line="240"/>
        <w:rPr/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 xml:space="preserve">від </w:t>
      </w:r>
      <w:r>
        <w:rPr>
          <w:szCs w:val="20"/>
          <w:lang w:val="ru-RU"/>
        </w:rPr>
        <w:t>16</w:t>
      </w:r>
      <w:r>
        <w:rPr>
          <w:szCs w:val="20"/>
        </w:rPr>
        <w:t xml:space="preserve">  серпня 2005 року №</w:t>
      </w:r>
      <w:r>
        <w:rPr>
          <w:szCs w:val="20"/>
          <w:lang w:val="ru-RU"/>
        </w:rPr>
        <w:t xml:space="preserve"> 249</w:t>
      </w:r>
    </w:p>
    <w:p>
      <w:pPr>
        <w:pStyle w:val="Normal"/>
        <w:autoSpaceDE w:val="false"/>
        <w:spacing w:lineRule="auto" w:line="24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szCs w:val="20"/>
        </w:rPr>
      </w:pPr>
      <w:r>
        <w:rPr>
          <w:szCs w:val="20"/>
        </w:rPr>
        <w:t>ТИМЧАСОВЕ ПОЛОЖЕННЯ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про управління з питань внутрішньої політики,</w:t>
      </w:r>
    </w:p>
    <w:p>
      <w:pPr>
        <w:pStyle w:val="Normal"/>
        <w:spacing w:lineRule="auto" w:line="240"/>
        <w:jc w:val="center"/>
        <w:rPr/>
      </w:pPr>
      <w:r>
        <w:rPr/>
        <w:t>зв</w:t>
      </w:r>
      <w:r>
        <w:rPr>
          <w:lang w:val="ru-RU"/>
        </w:rPr>
        <w:t>’</w:t>
      </w:r>
      <w:r>
        <w:rPr/>
        <w:t>язків з громадськими організаціями та засобами масової інформації</w:t>
      </w:r>
    </w:p>
    <w:p>
      <w:pPr>
        <w:pStyle w:val="Normal"/>
        <w:spacing w:lineRule="auto" w:line="240"/>
        <w:jc w:val="center"/>
        <w:rPr/>
      </w:pPr>
      <w:r>
        <w:rPr/>
        <w:t>Волинської обласної державної адміністрації</w:t>
      </w:r>
    </w:p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/>
        <w:t>1. Управління з питань внутрішньої політики, зв’язків з громадськими організаціями та засобами масової інформації обласної державної адміністрації (далі - управління) є структурним підрозділом обласної державної адміністрації, що утворюється головою обласної державної адміністрації і підпорядковується голові обласної державної адміністрації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2. Управління у своїй діяльності керується Конституцією України, законами України, актами Президента України, Кабінету Міністрів України, цим Положенням, розпорядженнями </w:t>
      </w:r>
      <w:r>
        <w:rPr/>
        <w:t>голови обласної державної адміністрації</w:t>
      </w:r>
      <w:r>
        <w:rPr>
          <w:szCs w:val="20"/>
        </w:rPr>
        <w:t xml:space="preserve"> та актами відповідних органів місцевого самоврядування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3. Основними завданнями управління є: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3.1. Аналіз і прогнозування суспільно-політичних процесів у Волинській області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3.2. Сприяння органам виконавчої влади у розвитку зв'язків з політичними партіями, громадськими організаціями.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>3.3. Інформаційно-аналітичне забезпечення, здійснення внутрішньої політики держави в регіоні</w:t>
      </w:r>
      <w:r>
        <w:rPr>
          <w:szCs w:val="20"/>
          <w:lang w:val="ru-RU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lang w:val="ru-RU"/>
        </w:rPr>
        <w:t xml:space="preserve">     </w:t>
      </w:r>
      <w:r>
        <w:rPr/>
        <w:t>3.</w:t>
      </w:r>
      <w:r>
        <w:rPr>
          <w:lang w:val="ru-RU"/>
        </w:rPr>
        <w:t>4</w:t>
      </w:r>
      <w:r>
        <w:rPr/>
        <w:t>. Сприяння реалізації конституційного права громадян на свободу слова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>3.</w:t>
      </w:r>
      <w:r>
        <w:rPr>
          <w:lang w:val="ru-RU"/>
        </w:rPr>
        <w:t>5</w:t>
      </w:r>
      <w:r>
        <w:rPr/>
        <w:t>. Забезпечення проведення державної політики в інформаційній та видавничій сферах, а також державної мовної політики на території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>3.</w:t>
      </w:r>
      <w:r>
        <w:rPr>
          <w:lang w:val="ru-RU"/>
        </w:rPr>
        <w:t>6</w:t>
      </w:r>
      <w:r>
        <w:rPr/>
        <w:t>. Створення умов для розвитку інформаційної та видавничої сфер на території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3.7. Здійснення заходів для забезпечення гарантованого громадянам права на свободу світогляду, створення віруючим умов і можливостей для сповідування їхніх релігій, надання їм вільнодоступних місць для богослужінь або релігійних зібрань, об'єднання у релігійні громади, інші релігійні організації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/>
        <w:t xml:space="preserve">     </w:t>
      </w:r>
      <w:r>
        <w:rPr/>
        <w:t>3.8. Запобігання будь-яким проявам релігійної винятковості й нетерпимості до невіруючих або віруючих інших віросповідань, зневажливого ставлення до почуттів громадян, розпалюванню ворожнечі та ненависті на релігійному грунт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3.9. Сприяння зміцненню взаєморозуміння між релігійними організаціями різних віросповідань, вирішенню спірних міжцерковних питань виключно на засадах законодавства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3.10. Запобігання втручанню органів державної влади й об'єднань громадян у здійснювану відповідно до законодавства діяльність релігійних організацій, а також втручанню релігійних організацій у діяльність державних органів і об'єднань громадян та інших релігійних організацій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3.11. Сприяння участі місцевих релігійних організацій у міжнародних релігійних форумах, налагодженню ділових контактів із зарубіжними релігійними організаціям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3.12. Реалізація державної політики щодо міжнаціональних відносин, </w:t>
      </w:r>
      <w:r>
        <w:rPr>
          <w:color w:val="000000"/>
          <w:spacing w:val="2"/>
          <w:szCs w:val="28"/>
        </w:rPr>
        <w:t xml:space="preserve">забезпечення прав національних меншин, депортованих осіб різних </w:t>
      </w:r>
      <w:r>
        <w:rPr>
          <w:color w:val="000000"/>
          <w:spacing w:val="4"/>
          <w:szCs w:val="28"/>
        </w:rPr>
        <w:t xml:space="preserve">національностей, які повертаються в Україну, а також зв'язків з </w:t>
      </w:r>
      <w:r>
        <w:rPr>
          <w:color w:val="000000"/>
          <w:spacing w:val="-1"/>
          <w:szCs w:val="28"/>
        </w:rPr>
        <w:t>українцями, які проживають за межам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>3.1</w:t>
      </w:r>
      <w:r>
        <w:rPr>
          <w:color w:val="000000"/>
          <w:spacing w:val="2"/>
          <w:szCs w:val="28"/>
          <w:lang w:val="en-US"/>
        </w:rPr>
        <w:t>3</w:t>
      </w:r>
      <w:r>
        <w:rPr>
          <w:color w:val="000000"/>
          <w:spacing w:val="2"/>
          <w:szCs w:val="28"/>
        </w:rPr>
        <w:t xml:space="preserve">. Забезпечення дотримання державної політики стосовно національних </w:t>
      </w:r>
      <w:r>
        <w:rPr>
          <w:color w:val="000000"/>
          <w:spacing w:val="-1"/>
          <w:szCs w:val="28"/>
        </w:rPr>
        <w:t>мен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3.14. Забезпечення здійснення заходів щодо приймання та облаштування </w:t>
      </w:r>
      <w:r>
        <w:rPr>
          <w:color w:val="000000"/>
          <w:spacing w:val="-2"/>
          <w:szCs w:val="28"/>
        </w:rPr>
        <w:t xml:space="preserve">депортованих осіб різних національностей, які повертаються в Україну, а також </w:t>
      </w:r>
      <w:r>
        <w:rPr>
          <w:color w:val="000000"/>
          <w:szCs w:val="28"/>
        </w:rPr>
        <w:t>сприяння їх адаптації до нових умо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hanging="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1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>. С</w:t>
      </w:r>
      <w:r>
        <w:rPr>
          <w:color w:val="000000"/>
          <w:spacing w:val="2"/>
          <w:szCs w:val="28"/>
        </w:rPr>
        <w:t xml:space="preserve">прияння задоволенню національно-культурних, мовних та освітніх потреб українців, які проживають за межами України, їхнім зв'язкам з </w:t>
      </w:r>
      <w:r>
        <w:rPr>
          <w:color w:val="000000"/>
          <w:spacing w:val="-3"/>
          <w:szCs w:val="28"/>
        </w:rPr>
        <w:t>Україною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firstLine="284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 Управління відповідно до покладених на нього завдань: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1. Аналізує та прогнозує розвиток суспільно-політичних процесів у відповідному регіоні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2. Забезпечує функціонування системи постійного моніторингу громадсько-політичних настроїв населення та оцінки суспільно-політичної ситуації у регіоні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3. Узагальнює громадську думку та реагування різних верств населення на актуальні питання суспільного життя, здійснює оцінку можливих наслідків прийнятих соціальних та політичних рішень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4. Аналізує, узагальнює та прогнозує розвиток ситуації в інформаційному просторі регіону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5. Подає </w:t>
      </w:r>
      <w:r>
        <w:rPr/>
        <w:t>голові обласної державної адміністрації</w:t>
      </w:r>
      <w:r>
        <w:rPr>
          <w:szCs w:val="20"/>
        </w:rPr>
        <w:t xml:space="preserve"> інформаційно-аналітичні матеріали та вносить пропозиції щодо формування і реалізації внутрішньої політики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6. Організовує підготовку проектів розпоряджень </w:t>
      </w:r>
      <w:r>
        <w:rPr/>
        <w:t>голови обласної державної адміністрації</w:t>
      </w:r>
      <w:r>
        <w:rPr>
          <w:szCs w:val="20"/>
        </w:rPr>
        <w:t xml:space="preserve"> з питань, що належать до компетенції управління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7. Розглядає за дорученням </w:t>
      </w:r>
      <w:r>
        <w:rPr/>
        <w:t>голови Волинської обласної державної адміністрації</w:t>
      </w:r>
      <w:r>
        <w:rPr>
          <w:szCs w:val="20"/>
        </w:rPr>
        <w:t xml:space="preserve"> питання, що належать до компетенції управління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8. Аналізує діяльність політичних партій та громадських організацій в регіоні, розробляє пропозиції щодо заходів, спрямованих на взаємодію </w:t>
      </w:r>
      <w:r>
        <w:rPr/>
        <w:t>голови обласної державної адміністрації</w:t>
      </w:r>
      <w:r>
        <w:rPr>
          <w:szCs w:val="20"/>
        </w:rPr>
        <w:t xml:space="preserve"> з політичними партіями та громадськими організаціями у справі здійснення соціально-економічних реформ, розбудови демократичної, соціальної, правової держави, розвитку громадянського суспільства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9. Готує матеріали з питань внутрішньої політики для доповідей</w:t>
      </w:r>
      <w:r>
        <w:rPr/>
        <w:t xml:space="preserve"> голови обласної державної адміністрації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10. Бере участь у розробленні відповідних розділів проектів бюджету та програми соціально-економічного розвитку регіону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11. Розглядає за дорученням </w:t>
      </w:r>
      <w:r>
        <w:rPr/>
        <w:t>голови обласної державної адміністрації</w:t>
      </w:r>
      <w:r>
        <w:rPr>
          <w:szCs w:val="20"/>
        </w:rPr>
        <w:t xml:space="preserve"> звернення громадян, установ і організацій з питань, що належать до компетенції управління.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12. Бере участь у підготовці матеріалів для засобів масової інформації з питань внутрішньої політики з метою забезпечення конституційного права громадян на задоволення їхніх інформаційних потреб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>4.13.</w:t>
      </w:r>
      <w:r>
        <w:rPr/>
        <w:t xml:space="preserve"> За дорученням голови обласної державної Адміністрації</w:t>
      </w:r>
      <w:r>
        <w:rPr>
          <w:szCs w:val="20"/>
        </w:rPr>
        <w:t xml:space="preserve"> дає роз’яснення прийнятих ними розпоряджень з питань внутрішньої політики. 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4.14. Організовує та здійснює взаємодію місцевих органів виконавчої влади з політичними партіями та громадськими організаціями у питаннях, що належать до компетенції управління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4.15. Надає організаційно-методичну, експертно-аналітичну та іншу допомогу структурним підрозділам </w:t>
      </w:r>
      <w:r>
        <w:rPr/>
        <w:t>обласної державної адміністрації</w:t>
      </w:r>
      <w:r>
        <w:rPr>
          <w:szCs w:val="20"/>
        </w:rPr>
        <w:t xml:space="preserve"> у вирішенні питань, що стосуються формування і здійснення внутрішньої політики в регіон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1</w:t>
      </w:r>
      <w:r>
        <w:rPr>
          <w:lang w:val="en-US"/>
        </w:rPr>
        <w:t>6</w:t>
      </w:r>
      <w:r>
        <w:rPr/>
        <w:t>. Розробляє і здійснює заходи, спрямовані на розвиток та захист інформаційної сфери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1</w:t>
      </w:r>
      <w:r>
        <w:rPr>
          <w:lang w:val="en-US"/>
        </w:rPr>
        <w:t>7</w:t>
      </w:r>
      <w:r>
        <w:rPr/>
        <w:t>. Вживає заходи для доведення до відома населення через засоби масової інформації змісту законів України, актів Президента України, Кабінету Міністрів України з питань внутрішньої та зовнішньої політики, розпоряджень голови облдержадміністр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1</w:t>
      </w:r>
      <w:r>
        <w:rPr>
          <w:lang w:val="en-US"/>
        </w:rPr>
        <w:t>8</w:t>
      </w:r>
      <w:r>
        <w:rPr/>
        <w:t>. Забезпечує висвітлення комунальними засобами масової інформації офіційної точки зору вищих посадових осіб держави, позиції керівництва облдержадміністрації з найважливіших питань внутрішньої та зовнішньої політики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  <w:r>
        <w:rPr/>
        <w:t>4.1</w:t>
      </w:r>
      <w:r>
        <w:rPr>
          <w:lang w:val="en-US"/>
        </w:rPr>
        <w:t>9</w:t>
      </w:r>
      <w:r>
        <w:rPr/>
        <w:t>. Забезпечує дотримання засобами масової інформації та суб’єктами видавничої справи законодавства з питань, що належать до його компетен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ru-RU"/>
        </w:rPr>
        <w:t>20</w:t>
      </w:r>
      <w:r>
        <w:rPr/>
        <w:t>. Сприяє розвитку видавничої справи з метою задоволення потреб населення у друкованій продук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1. Готує пропозиції до проектів місцевих бюджетів і програм соціально-економічного розвитку області з питань підтримки видавничої справи та засобів масової інформ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2. Здійснює державну реєстрацію друкованих засобів масової інформації місцевої сфери розповсюдження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3</w:t>
      </w:r>
      <w:r>
        <w:rPr/>
        <w:t>. Вносить суб’єкти видавничої справи в установленому законодавством порядку до Державного реєстру видавців, виготівників і розповсюджувачів видавничої продук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4</w:t>
      </w:r>
      <w:r>
        <w:rPr/>
        <w:t>. Надає засобам масової інформації, суб’єктам видавничої справи всіх форм власності методичну, організаційно-практичну та консультаційну допомогу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5</w:t>
      </w:r>
      <w:r>
        <w:rPr/>
        <w:t>. Надає консультаційні послуги з питань державної реєстрації друкованих засобів масової інформ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ru-RU"/>
        </w:rPr>
        <w:t>6</w:t>
      </w:r>
      <w:r>
        <w:rPr/>
        <w:t>. Сприяє впровадженню державних стандартів і технічних умов у видавничу діяльність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7</w:t>
      </w:r>
      <w:r>
        <w:rPr/>
        <w:t>. Бере участь у формуванні та реалізації програм науково-технічної, інвестиційної політики щодо розвитку видавничої справи та засобів масової інформ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8</w:t>
      </w:r>
      <w:r>
        <w:rPr/>
        <w:t>. Розробляє та здійснює заходи, спрямовані на розвиток матеріально-технічної бази державних і комунальних засобів масової інформації, видавництв, підприємств поліграфії та книгорозповсюдження, удосконалення інформаційної інфраструктур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2</w:t>
      </w:r>
      <w:r>
        <w:rPr>
          <w:lang w:val="en-US"/>
        </w:rPr>
        <w:t>9</w:t>
      </w:r>
      <w:r>
        <w:rPr/>
        <w:t>. Вживає у межах своїх повноважень заходи до провадження зовнішньоекономічної діяльності, захисту інтересів вітчизняних виробників інформаційної продукції на внутрішньому та зовнішньому ринках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en-US"/>
        </w:rPr>
        <w:t>30</w:t>
      </w:r>
      <w:r>
        <w:rPr/>
        <w:t>. Бере участь в організації міжнародних заходів, пов’язаних з діяльністю в інформаційній та видавничій сферах, а також з питань мовної політики, що проводяться на території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en-US"/>
        </w:rPr>
        <w:t>31</w:t>
      </w:r>
      <w:r>
        <w:rPr/>
        <w:t>. Сприяє розвитку конкуренції в інформаційній та видавничій сферах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en-US"/>
        </w:rPr>
        <w:t>32</w:t>
      </w:r>
      <w:r>
        <w:rPr/>
        <w:t>. Реалізує у межах своїх повноважень державну політику стосовно дотримання державної таємниц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3</w:t>
      </w:r>
      <w:r>
        <w:rPr/>
        <w:t>. Розглядає звернення громадян з питань, пов’язаних з роботою засобів масової інформації та суб’єктів видавничої справи, які здійснюють свою діяльність на відповідній територ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4</w:t>
      </w:r>
      <w:r>
        <w:rPr/>
        <w:t>. Вносить у встановленому порядку пропозиції щодо вдосконалення законодавства з питань діяльності суб’єктів підприємництва у видавничій та інформаційній сферах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5</w:t>
      </w:r>
      <w:r>
        <w:rPr/>
        <w:t>. Здійснює у межах делегованих йому повноважень окремі функції управління майном підприємств, установ та організацій, що знаходяться у спільній власності територіальних громад сіл, селищ і міст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  <w:r>
        <w:rPr/>
        <w:t>4.3</w:t>
      </w:r>
      <w:r>
        <w:rPr>
          <w:lang w:val="en-US"/>
        </w:rPr>
        <w:t>6</w:t>
      </w:r>
      <w:r>
        <w:rPr/>
        <w:t>. Бере участь у підготовці пропозицій щодо формування державної політики в інформаційній та видавничій сферах, а також державної мовної політик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7</w:t>
      </w:r>
      <w:r>
        <w:rPr/>
        <w:t>. Вживає заходи щодо розвитку національної складової мережі Інтернет, розширення спектра засобів і вдосконалення методів оприлюднення у мережі Інтернет об’єктивної соціально-політичної, економічної, освітньої, правової, науково-технічної та інших видів інформації про Україну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8</w:t>
      </w:r>
      <w:r>
        <w:rPr/>
        <w:t>. Координує та здійснює методологічне забезпечення діяльності комунальних друкованих засобів масової інформації на території област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3</w:t>
      </w:r>
      <w:r>
        <w:rPr>
          <w:lang w:val="en-US"/>
        </w:rPr>
        <w:t>9</w:t>
      </w:r>
      <w:r>
        <w:rPr/>
        <w:t>. Вживає заходи для забезпечення розвитку та функціонування української мови як державної в усіх сферах суспільного життя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en-US"/>
        </w:rPr>
        <w:t>40</w:t>
      </w:r>
      <w:r>
        <w:rPr/>
        <w:t>. Готує і подає Держкомтелерадіо аналітичні матеріали про висвітлення у засобах масової інформації найважливіших питань внутрішньої та зовнішньої політики держав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en-US"/>
        </w:rPr>
        <w:t>41</w:t>
      </w:r>
      <w:r>
        <w:rPr/>
        <w:t>. Подає Держкомтелерадіо пропозиції щодо вдосконалення системи управління в інформаційній та видавничій сферах, а також з питань мовної політик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2. Готує пропозиції про формування державної політики щодо релігії та церкви, забезпечує її реалізацію, координує взаємодію місцевих органів виконавчої влади та органів місцевого самоврядування з питань державно-церковних відносин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3. Контролює у межах своєї компетенції додержання законодавства про свободу світогляду та релігійні організації, за дорученням голови обласної державної адміністрації перевіряє правильність його застосування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</w:t>
      </w:r>
      <w:r>
        <w:rPr>
          <w:lang w:val="ru-RU"/>
        </w:rPr>
        <w:t>4</w:t>
      </w:r>
      <w:r>
        <w:rPr/>
        <w:t>. У</w:t>
      </w:r>
      <w:r>
        <w:rPr>
          <w:lang w:val="ru-RU"/>
        </w:rPr>
        <w:t>загальнює практику застосування законодавства з питань,</w:t>
      </w:r>
      <w:r>
        <w:rPr/>
        <w:t xml:space="preserve"> </w:t>
      </w:r>
      <w:r>
        <w:rPr>
          <w:lang w:val="ru-RU"/>
        </w:rPr>
        <w:t>що належать до його компетенції, організовує і контролює його</w:t>
      </w:r>
      <w:r>
        <w:rPr/>
        <w:t xml:space="preserve"> </w:t>
      </w:r>
      <w:r>
        <w:rPr>
          <w:lang w:val="ru-RU"/>
        </w:rPr>
        <w:t>виконання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</w:t>
      </w:r>
      <w:r>
        <w:rPr>
          <w:lang w:val="ru-RU"/>
        </w:rPr>
        <w:t>5</w:t>
      </w:r>
      <w:r>
        <w:rPr/>
        <w:t>. Готує відповідно до законодавства пропозиції та подає голові обласної державної адміністрації інформацію з питань державно-церковних відносин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6. Надає організаційно-методичну допомогу іншим структурним підрозділам обласної державної адміністрації, органам місцевого самоврядування з питань застосування законодавства України про свободу світогляду та релігійні організ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7. Вивчає тенденції, аналізує ситуацію у релігійному житті, бере  участь у розробленні поточних й довготермінових прогнозів з питань державно-церковних відносин та релігійних процесів в Україні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8. Сприяє на прохання місцевих релігійних організацій проведенню ними публічних богослужінь, релігійних обрядів, церемоній та процесій, а також паломництву віруючих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4</w:t>
      </w:r>
      <w:r>
        <w:rPr>
          <w:lang w:val="ru-RU"/>
        </w:rPr>
        <w:t>9</w:t>
      </w:r>
      <w:r>
        <w:rPr/>
        <w:t>. Надає консультаційну допомогу місцевим органам виконавчої влади й органам місцевого самоврядування, а також релігійним організаціям у застосуванні ними законодавства України про свободу світогляду та релігійні організ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</w:t>
      </w:r>
      <w:r>
        <w:rPr>
          <w:lang w:val="ru-RU"/>
        </w:rPr>
        <w:t>50</w:t>
      </w:r>
      <w:r>
        <w:rPr/>
        <w:t>. С</w:t>
      </w:r>
      <w:r>
        <w:rPr>
          <w:lang w:val="ru-RU"/>
        </w:rPr>
        <w:t>прияє роботі комісії у справах альтернативної</w:t>
      </w:r>
      <w:r>
        <w:rPr/>
        <w:t xml:space="preserve"> </w:t>
      </w:r>
      <w:r>
        <w:rPr>
          <w:lang w:val="ru-RU"/>
        </w:rPr>
        <w:t>(невійськової) служб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ru-RU"/>
        </w:rPr>
        <w:t>4.51. Здійснює попередній</w:t>
      </w:r>
      <w:r>
        <w:rPr/>
        <w:t xml:space="preserve"> </w:t>
      </w:r>
      <w:r>
        <w:rPr>
          <w:lang w:val="ru-RU"/>
        </w:rPr>
        <w:t>розгляд</w:t>
      </w:r>
      <w:r>
        <w:rPr/>
        <w:t xml:space="preserve"> </w:t>
      </w:r>
      <w:r>
        <w:rPr>
          <w:lang w:val="ru-RU"/>
        </w:rPr>
        <w:t>поданих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еєстрацію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установленому законодавством порядку статутів (положень)</w:t>
      </w:r>
      <w:r>
        <w:rPr/>
        <w:t xml:space="preserve"> </w:t>
      </w:r>
      <w:r>
        <w:rPr>
          <w:lang w:val="ru-RU"/>
        </w:rPr>
        <w:t>релігійних громад, а також змін і доповнень до них, перевіряє їх</w:t>
      </w:r>
      <w:r>
        <w:rPr/>
        <w:t xml:space="preserve"> </w:t>
      </w:r>
      <w:r>
        <w:rPr>
          <w:lang w:val="ru-RU"/>
        </w:rPr>
        <w:t xml:space="preserve">відповідність законодавству </w:t>
      </w:r>
      <w:r>
        <w:rPr/>
        <w:t>й</w:t>
      </w:r>
      <w:r>
        <w:rPr>
          <w:lang w:val="ru-RU"/>
        </w:rPr>
        <w:t xml:space="preserve"> подає висновки</w:t>
      </w:r>
      <w:r>
        <w:rPr/>
        <w:t xml:space="preserve"> обласній </w:t>
      </w:r>
      <w:r>
        <w:rPr>
          <w:lang w:val="ru-RU"/>
        </w:rPr>
        <w:t>держа</w:t>
      </w:r>
      <w:r>
        <w:rPr/>
        <w:t>вній а</w:t>
      </w:r>
      <w:r>
        <w:rPr>
          <w:lang w:val="ru-RU"/>
        </w:rPr>
        <w:t>дміністра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ru-RU"/>
        </w:rPr>
        <w:t>4.52. Веде облік релігійних організацій, що діють на території</w:t>
      </w:r>
      <w:r>
        <w:rPr/>
        <w:t xml:space="preserve"> </w:t>
      </w:r>
      <w:r>
        <w:rPr>
          <w:lang w:val="ru-RU"/>
        </w:rPr>
        <w:t>області, та культових будівель і споруд, розташованих на її</w:t>
      </w:r>
      <w:r>
        <w:rPr/>
        <w:t xml:space="preserve"> </w:t>
      </w:r>
      <w:r>
        <w:rPr>
          <w:lang w:val="ru-RU"/>
        </w:rPr>
        <w:t>території;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ru-RU"/>
        </w:rPr>
        <w:t>4.53. Сприяє релігійним організаціям у будівництві, ремонті та</w:t>
      </w:r>
      <w:r>
        <w:rPr/>
        <w:t xml:space="preserve"> </w:t>
      </w:r>
      <w:r>
        <w:rPr>
          <w:lang w:val="ru-RU"/>
        </w:rPr>
        <w:t>реставрації культових будівель, у створенні ними</w:t>
      </w:r>
      <w:r>
        <w:rPr/>
        <w:t xml:space="preserve"> </w:t>
      </w:r>
      <w:r>
        <w:rPr>
          <w:lang w:val="ru-RU"/>
        </w:rPr>
        <w:t>своєї</w:t>
      </w:r>
      <w:r>
        <w:rPr/>
        <w:t xml:space="preserve"> </w:t>
      </w:r>
      <w:r>
        <w:rPr>
          <w:lang w:val="ru-RU"/>
        </w:rPr>
        <w:t>матеріальної бази для</w:t>
      </w:r>
      <w:r>
        <w:rPr/>
        <w:t xml:space="preserve"> </w:t>
      </w:r>
      <w:r>
        <w:rPr>
          <w:lang w:val="ru-RU"/>
        </w:rPr>
        <w:t>релігійної,</w:t>
      </w:r>
      <w:r>
        <w:rPr/>
        <w:t xml:space="preserve"> </w:t>
      </w:r>
      <w:r>
        <w:rPr>
          <w:lang w:val="ru-RU"/>
        </w:rPr>
        <w:t>доброчинної</w:t>
      </w:r>
      <w:r>
        <w:rPr/>
        <w:t xml:space="preserve"> </w:t>
      </w:r>
      <w:r>
        <w:rPr>
          <w:lang w:val="ru-RU"/>
        </w:rPr>
        <w:t>та іншої</w:t>
      </w:r>
      <w:r>
        <w:rPr/>
        <w:t xml:space="preserve"> </w:t>
      </w:r>
      <w:r>
        <w:rPr>
          <w:lang w:val="ru-RU"/>
        </w:rPr>
        <w:t>передбаченої статутом діяльності в межах законодавства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54. Розглядає в установленому порядку пропозиції, заяви, скарги громадян та організацій, здійснює прийом громадян та представників релігійних організацій з питань, що належать до його компетенції, та вживає необхідних заходів для їх вирішення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55. Сприяє релігійним організаціям у здійсненні ними міжнародних контактів, вирішенні згідно із законодавством питань, пов'язаних з перебуванням в Україні іноземних священнослужителів, проповідників та інших представників зарубіжних релігійних організацій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5</w:t>
      </w:r>
      <w:r>
        <w:rPr>
          <w:lang w:val="ru-RU"/>
        </w:rPr>
        <w:t>6</w:t>
      </w:r>
      <w:r>
        <w:rPr/>
        <w:t>. Проводить в установленому порядку роботу, пов'язану з організацією професійної підготовки, перепідготовки та підвищення кваліфікації працівників відділу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ru-RU"/>
        </w:rPr>
        <w:t>4.5</w:t>
      </w:r>
      <w:r>
        <w:rPr>
          <w:lang w:val="en-US"/>
        </w:rPr>
        <w:t>7</w:t>
      </w:r>
      <w:r>
        <w:rPr>
          <w:lang w:val="ru-RU"/>
        </w:rPr>
        <w:t xml:space="preserve">. За дорученням голови </w:t>
      </w:r>
      <w:r>
        <w:rPr/>
        <w:t>обласної</w:t>
      </w:r>
      <w:r>
        <w:rPr>
          <w:lang w:val="ru-RU"/>
        </w:rPr>
        <w:t xml:space="preserve"> держа</w:t>
      </w:r>
      <w:r>
        <w:rPr/>
        <w:t>вної а</w:t>
      </w:r>
      <w:r>
        <w:rPr>
          <w:lang w:val="ru-RU"/>
        </w:rPr>
        <w:t>дміністрації або</w:t>
      </w:r>
      <w:r>
        <w:rPr/>
        <w:t xml:space="preserve"> </w:t>
      </w:r>
      <w:r>
        <w:rPr>
          <w:lang w:val="ru-RU"/>
        </w:rPr>
        <w:t xml:space="preserve">Держкомрелігій </w:t>
      </w:r>
      <w:r>
        <w:rPr/>
        <w:t xml:space="preserve">України </w:t>
      </w:r>
      <w:r>
        <w:rPr>
          <w:lang w:val="ru-RU"/>
        </w:rPr>
        <w:t>скликає в установленому порядку конференції,</w:t>
      </w:r>
      <w:r>
        <w:rPr/>
        <w:t xml:space="preserve"> </w:t>
      </w:r>
      <w:r>
        <w:rPr>
          <w:lang w:val="ru-RU"/>
        </w:rPr>
        <w:t>семінари, наради з питань, що належать до його компетенції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5</w:t>
      </w:r>
      <w:r>
        <w:rPr>
          <w:lang w:val="ru-RU"/>
        </w:rPr>
        <w:t>8</w:t>
      </w:r>
      <w:r>
        <w:rPr/>
        <w:t>. Інформує  населення про свою діяльність, роз'яснює через засоби масової інформації та шляхом участі у конференціях, семінарах, нарадах зміст державної політики щодо релігії та церкви, рішення органів державної влади з цих питань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5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>. С</w:t>
      </w:r>
      <w:r>
        <w:rPr>
          <w:color w:val="000000"/>
          <w:spacing w:val="-1"/>
          <w:szCs w:val="28"/>
        </w:rPr>
        <w:t>истематично вивчає і аналізує тенденції етнонаціонального й етнокультурного розвитку на території област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</w:t>
      </w:r>
      <w:r>
        <w:rPr>
          <w:color w:val="000000"/>
          <w:szCs w:val="28"/>
          <w:lang w:val="en-US"/>
        </w:rPr>
        <w:t>60</w:t>
      </w:r>
      <w:r>
        <w:rPr>
          <w:color w:val="000000"/>
          <w:szCs w:val="28"/>
        </w:rPr>
        <w:t>. Розробляє поточні та довготермінові прогнози у сфері міжнаціональних відносин на території області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61. Сприяє діяльності національно-культурних об'єднань громадян, навчальних закладів, установ та організацій, пов'язаній із задоволенням мовно-освітніх, етнокультурних потреб національних меншин.</w:t>
      </w:r>
    </w:p>
    <w:p>
      <w:pPr>
        <w:pStyle w:val="Normal"/>
        <w:shd w:fill="FFFFFF" w:val="clear"/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</w:t>
      </w:r>
      <w:r>
        <w:rPr>
          <w:color w:val="000000"/>
          <w:szCs w:val="28"/>
          <w:lang w:val="en-US"/>
        </w:rPr>
        <w:t>62</w:t>
      </w:r>
      <w:r>
        <w:rPr>
          <w:color w:val="000000"/>
          <w:szCs w:val="28"/>
        </w:rPr>
        <w:t xml:space="preserve">. Сприяє налагодженню та зміцненню міжнародних контактів </w:t>
      </w:r>
      <w:r>
        <w:rPr>
          <w:color w:val="000000"/>
          <w:spacing w:val="-1"/>
          <w:szCs w:val="28"/>
        </w:rPr>
        <w:t>національно-культурних об'єднань громадян, їх участі у міжнародних форумах.</w:t>
      </w:r>
    </w:p>
    <w:p>
      <w:pPr>
        <w:pStyle w:val="Normal"/>
        <w:shd w:fill="FFFFFF" w:val="clear"/>
        <w:spacing w:lineRule="auto" w:line="240"/>
        <w:ind w:hanging="0"/>
        <w:rPr>
          <w:szCs w:val="28"/>
        </w:rPr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4.63. Підтримує розвиток національно-культурних традицій, сприяє </w:t>
      </w:r>
      <w:r>
        <w:rPr>
          <w:color w:val="000000"/>
          <w:spacing w:val="-2"/>
          <w:szCs w:val="28"/>
        </w:rPr>
        <w:t>задоволенню культурно-освітніх потреб національних меншин та української діаспори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left="0" w:firstLine="360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Готує пропозиції щодо залучення інвестицій для вирішення питань, </w:t>
      </w:r>
      <w:r>
        <w:rPr>
          <w:color w:val="000000"/>
          <w:spacing w:val="7"/>
          <w:szCs w:val="28"/>
        </w:rPr>
        <w:t xml:space="preserve">пов'язаних з поверненням та облаштуванням в Україні депортованих осіб </w:t>
      </w:r>
      <w:r>
        <w:rPr>
          <w:color w:val="000000"/>
          <w:spacing w:val="-1"/>
          <w:szCs w:val="28"/>
        </w:rPr>
        <w:t>різних національносте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4.65. З</w:t>
      </w:r>
      <w:r>
        <w:rPr>
          <w:color w:val="000000"/>
          <w:spacing w:val="-1"/>
          <w:szCs w:val="28"/>
        </w:rPr>
        <w:t xml:space="preserve">апобігає проявам національної винятковості, нетерпимості до громадян </w:t>
      </w:r>
      <w:r>
        <w:rPr>
          <w:color w:val="000000"/>
          <w:szCs w:val="28"/>
        </w:rPr>
        <w:t xml:space="preserve">будь-якої іншої національності, розпалюванню ворожнечі та ненависті на </w:t>
      </w:r>
      <w:r>
        <w:rPr>
          <w:color w:val="000000"/>
          <w:spacing w:val="-1"/>
          <w:szCs w:val="28"/>
        </w:rPr>
        <w:t>національному грун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4.66. Регулярно готує і подає </w:t>
      </w:r>
      <w:r>
        <w:rPr>
          <w:color w:val="000000"/>
          <w:szCs w:val="28"/>
        </w:rPr>
        <w:t xml:space="preserve">голові обласної державної адміністрації </w:t>
      </w:r>
      <w:r>
        <w:rPr>
          <w:color w:val="000000"/>
          <w:spacing w:val="4"/>
          <w:szCs w:val="28"/>
        </w:rPr>
        <w:t xml:space="preserve">інформацію про розвиток міжнаціональних відносин, </w:t>
      </w:r>
      <w:r>
        <w:rPr>
          <w:color w:val="000000"/>
          <w:spacing w:val="1"/>
          <w:szCs w:val="28"/>
        </w:rPr>
        <w:t xml:space="preserve">зв'язків з українською діаспорою на території області, пропозиції щодо </w:t>
      </w:r>
      <w:r>
        <w:rPr>
          <w:color w:val="000000"/>
          <w:spacing w:val="-1"/>
          <w:szCs w:val="28"/>
        </w:rPr>
        <w:t>формування державної політики з цих пит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/>
        <w:ind w:hanging="0"/>
        <w:rPr/>
      </w:pPr>
      <w:r>
        <w:rPr>
          <w:color w:val="000000"/>
          <w:spacing w:val="6"/>
          <w:szCs w:val="28"/>
        </w:rPr>
        <w:t xml:space="preserve">     </w:t>
      </w:r>
      <w:r>
        <w:rPr>
          <w:color w:val="000000"/>
          <w:spacing w:val="6"/>
          <w:szCs w:val="28"/>
        </w:rPr>
        <w:t xml:space="preserve">4.67. Подає Державному комітетові України у справах національностей та </w:t>
      </w:r>
      <w:r>
        <w:rPr>
          <w:color w:val="000000"/>
          <w:szCs w:val="28"/>
        </w:rPr>
        <w:t>міграції в установлені терміни статистичні зві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/>
        <w:ind w:hanging="0"/>
        <w:rPr/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4.68. Розглядає в установленому порядку звернення фізичних і юридичних </w:t>
      </w:r>
      <w:r>
        <w:rPr>
          <w:color w:val="000000"/>
          <w:szCs w:val="28"/>
        </w:rPr>
        <w:t>осіб з питань, що належать до його компетенції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/>
        <w:ind w:hanging="0"/>
        <w:rPr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4.69. </w:t>
      </w:r>
      <w:r>
        <w:rPr>
          <w:color w:val="000000"/>
          <w:spacing w:val="-1"/>
          <w:szCs w:val="28"/>
        </w:rPr>
        <w:t xml:space="preserve">Роз'яснює через засоби масової інформації та шляхом участі у </w:t>
      </w:r>
      <w:r>
        <w:rPr>
          <w:color w:val="000000"/>
          <w:spacing w:val="3"/>
          <w:szCs w:val="28"/>
        </w:rPr>
        <w:t xml:space="preserve">конференціях, семінарах, нарадах тощо зміст державної політики з питань </w:t>
      </w:r>
      <w:r>
        <w:rPr>
          <w:color w:val="000000"/>
          <w:spacing w:val="1"/>
          <w:szCs w:val="28"/>
        </w:rPr>
        <w:t xml:space="preserve">міжнаціональних відносин, забезпечення прав національних меншин, </w:t>
      </w:r>
      <w:r>
        <w:rPr>
          <w:color w:val="000000"/>
          <w:spacing w:val="5"/>
          <w:szCs w:val="28"/>
        </w:rPr>
        <w:t xml:space="preserve">депортованих осіб різних національностей, а також зв'язків з </w:t>
      </w:r>
      <w:r>
        <w:rPr>
          <w:color w:val="000000"/>
          <w:szCs w:val="28"/>
        </w:rPr>
        <w:t>українцями, які проживають за межами Україн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4.70. Проводить в установленому порядку роботу, пов'язану з організацією </w:t>
      </w:r>
      <w:r>
        <w:rPr>
          <w:color w:val="000000"/>
          <w:spacing w:val="-1"/>
          <w:szCs w:val="28"/>
        </w:rPr>
        <w:t>професійної підготовки, перепідготовки та підвищення кваліфікації працівників відділу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hanging="0"/>
        <w:rPr/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4.71.Організовує проведення благодійних акцій та бере участь у реалізації </w:t>
      </w:r>
      <w:r>
        <w:rPr>
          <w:color w:val="000000"/>
          <w:spacing w:val="1"/>
          <w:szCs w:val="28"/>
        </w:rPr>
        <w:t xml:space="preserve">програм, спрямованих на розвиток самобутності національних меншин </w:t>
      </w:r>
      <w:r>
        <w:rPr>
          <w:color w:val="000000"/>
          <w:spacing w:val="3"/>
          <w:szCs w:val="28"/>
        </w:rPr>
        <w:t xml:space="preserve">України, збереження національної ідентичності українців, які проживають за </w:t>
      </w:r>
      <w:r>
        <w:rPr>
          <w:color w:val="000000"/>
          <w:spacing w:val="1"/>
          <w:szCs w:val="28"/>
        </w:rPr>
        <w:t xml:space="preserve">межами України, соціальну підтримку депортованих осіб різних </w:t>
      </w:r>
      <w:r>
        <w:rPr>
          <w:color w:val="000000"/>
          <w:szCs w:val="28"/>
        </w:rPr>
        <w:t>національностей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4.72. З</w:t>
      </w:r>
      <w:r>
        <w:rPr>
          <w:lang w:val="ru-RU"/>
        </w:rPr>
        <w:t>дійснює відповідно до законодавства інші функції, що</w:t>
      </w:r>
      <w:r>
        <w:rPr/>
        <w:t xml:space="preserve"> </w:t>
      </w:r>
      <w:r>
        <w:rPr>
          <w:lang w:val="ru-RU"/>
        </w:rPr>
        <w:t>випливають з покладених на нього завдань.</w:t>
      </w:r>
    </w:p>
    <w:p>
      <w:pPr>
        <w:pStyle w:val="Normal"/>
        <w:spacing w:lineRule="auto" w:line="240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5. Управління має право:</w:t>
      </w:r>
    </w:p>
    <w:p>
      <w:pPr>
        <w:pStyle w:val="TextBody"/>
        <w:rPr/>
      </w:pPr>
      <w:r>
        <w:rPr/>
        <w:t xml:space="preserve">     </w:t>
      </w:r>
      <w:r>
        <w:rPr/>
        <w:t>- залучати спеціалістів інших підрозділів обласної державної адміністрації, підприємств, установ і організацій, об'єднань громадян (за погодженням з їх керівниками), а також вчених і фахівців на договірній основі для розгляду питань, що належать до його компетенції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>- одержувати в установленому порядку від інших підрозділів</w:t>
      </w:r>
      <w:r>
        <w:rPr/>
        <w:t xml:space="preserve"> обласної державної адміністрації</w:t>
      </w:r>
      <w:r>
        <w:rPr>
          <w:szCs w:val="20"/>
        </w:rPr>
        <w:t>, органів місцевого самоврядування, підприємств, установ, організацій інформацію, документи, інші матеріали, а від місцевих органів державної статистики - безоплатно статистичні дані, необхідні для виконання покладених на нього завдань;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0"/>
        </w:rPr>
        <w:t xml:space="preserve"> </w:t>
      </w:r>
      <w:r>
        <w:rPr>
          <w:szCs w:val="20"/>
        </w:rPr>
        <w:t>- використовувати системи зв'язку і комунікації, що існують в</w:t>
      </w:r>
      <w:r>
        <w:rPr/>
        <w:t xml:space="preserve"> 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6. Структура управління:</w:t>
      </w:r>
    </w:p>
    <w:p>
      <w:pPr>
        <w:pStyle w:val="Normal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- </w:t>
      </w:r>
      <w:r>
        <w:rPr>
          <w:bCs/>
        </w:rPr>
        <w:t>моніторингово-аналітичний відділ;</w:t>
      </w:r>
    </w:p>
    <w:p>
      <w:pPr>
        <w:pStyle w:val="Normal"/>
        <w:spacing w:lineRule="auto" w:line="240"/>
        <w:ind w:left="540" w:hanging="540"/>
        <w:rPr>
          <w:bCs/>
        </w:rPr>
      </w:pPr>
      <w:r>
        <w:rPr>
          <w:bCs/>
        </w:rPr>
        <w:t xml:space="preserve">     </w:t>
      </w:r>
      <w:r>
        <w:rPr>
          <w:bCs/>
        </w:rPr>
        <w:t>- відділ взаємодії з неурядовими громадськими об’єднаннями та політичними партіями;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- сектор у справах міжнаціональних стосунків;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- сектор у справах релігій;</w:t>
      </w:r>
    </w:p>
    <w:p>
      <w:pPr>
        <w:pStyle w:val="Normal"/>
        <w:spacing w:lineRule="auto" w:line="240"/>
        <w:ind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- сектор фінансово-господарського забезпечення.</w:t>
      </w:r>
    </w:p>
    <w:p>
      <w:pPr>
        <w:pStyle w:val="Normal"/>
        <w:spacing w:lineRule="auto" w:line="240"/>
        <w:ind w:firstLine="284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7. Управління під час виконання покладених нього завдань взаємодіє з іншими підрозділами </w:t>
      </w:r>
      <w:r>
        <w:rPr/>
        <w:t>обласної державної адміністрації</w:t>
      </w:r>
      <w:r>
        <w:rPr>
          <w:szCs w:val="20"/>
        </w:rPr>
        <w:t xml:space="preserve"> та органами місцевого самоврядування, а також підприємствами, установами, організаціями, об'єднаннями громадян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8. Управління очолює начальник, який призначається на посаду та звільняється з посади головою </w:t>
      </w:r>
      <w:r>
        <w:rPr/>
        <w:t xml:space="preserve">обласної державної адміністрації </w:t>
      </w:r>
      <w:r>
        <w:rPr>
          <w:szCs w:val="20"/>
        </w:rPr>
        <w:t xml:space="preserve">за поданням заступника голови </w:t>
      </w:r>
      <w:r>
        <w:rPr/>
        <w:t>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Начальник управління має  заступників. Заступники начальника управління призначаються на посаду головою </w:t>
      </w:r>
      <w:r>
        <w:rPr/>
        <w:t xml:space="preserve">обласної державної адміністрації </w:t>
      </w:r>
      <w:r>
        <w:rPr>
          <w:szCs w:val="20"/>
        </w:rPr>
        <w:t xml:space="preserve">за поданням начальника управління, погодженим із заступником голови </w:t>
      </w:r>
      <w:r>
        <w:rPr/>
        <w:t>обласної державної адміністрації</w:t>
      </w:r>
      <w:r>
        <w:rPr>
          <w:szCs w:val="20"/>
        </w:rPr>
        <w:t>. Працівники управління призначаються на посади та звільняються з посад начальником управління.</w:t>
      </w:r>
    </w:p>
    <w:p>
      <w:pPr>
        <w:pStyle w:val="Normal"/>
        <w:autoSpaceDE w:val="false"/>
        <w:spacing w:lineRule="auto" w:line="240"/>
        <w:ind w:firstLine="284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9. Начальник управління: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;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визначає ступінь відповідальності заступників начальника управління, керівників структурних підрозділів управління за окремі ділянки діяльності управління;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затверджує положення про структурні підрозділи, функціональні обов'язки працівників управління;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розпоряджається коштами в межах затвердженого кошторису витрат на утримання управління;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видає в межах своєї компетенції накази, організовує і контролює їх виконання;</w:t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- скликає в установленому порядку наради з питань, що належать до його компетенції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0"/>
        </w:rPr>
        <w:t xml:space="preserve">     </w:t>
      </w:r>
      <w:r>
        <w:rPr>
          <w:szCs w:val="20"/>
        </w:rPr>
        <w:t>10. Управління утримується за рахунок коштів Державного бюджету України, виділених на утримання</w:t>
      </w:r>
      <w:r>
        <w:rPr/>
        <w:t xml:space="preserve"> облас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Cs w:val="20"/>
        </w:rPr>
        <w:t xml:space="preserve">    </w:t>
      </w:r>
      <w:r>
        <w:rPr>
          <w:szCs w:val="20"/>
        </w:rPr>
        <w:t xml:space="preserve">Кошторис доходів і видатків на утримання управління та штатний розпис управління затверджує голова </w:t>
      </w:r>
      <w:r>
        <w:rPr/>
        <w:t xml:space="preserve">обласної державної адміністрації </w:t>
      </w:r>
      <w:r>
        <w:rPr>
          <w:szCs w:val="20"/>
        </w:rPr>
        <w:t>у межах граничної чисельності та фонду оплати праці працівників управління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hanging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11. Управління є юридичною особою, має самостій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Normal"/>
        <w:autoSpaceDE w:val="false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firstLine="28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6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19:00Z</dcterms:created>
  <dc:creator>Богдан</dc:creator>
  <dc:description/>
  <dc:language>en-US</dc:language>
  <cp:lastModifiedBy>evtuh-ap</cp:lastModifiedBy>
  <cp:lastPrinted>2005-08-15T16:59:00Z</cp:lastPrinted>
  <dcterms:modified xsi:type="dcterms:W3CDTF">2005-08-17T13:20:00Z</dcterms:modified>
  <cp:revision>37</cp:revision>
  <dc:subject/>
  <dc:title/>
</cp:coreProperties>
</file>