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4536"/>
        <w:rPr>
          <w:b/>
          <w:b/>
          <w:bCs/>
          <w:spacing w:val="8"/>
          <w:sz w:val="28"/>
          <w:szCs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24"/>
          <w:szCs w:val="24"/>
          <w:lang w:val="en-US"/>
        </w:rPr>
      </w:pPr>
      <w:r>
        <w:rPr>
          <w:b/>
          <w:bCs/>
          <w:spacing w:val="8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Web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6 серпня 2005 року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м.Луцьк                                           № 249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Тимчасове положенн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 управління </w:t>
      </w:r>
      <w:r>
        <w:rPr>
          <w:color w:val="000000"/>
          <w:spacing w:val="-1"/>
          <w:sz w:val="28"/>
          <w:szCs w:val="28"/>
          <w:lang w:val="uk-UA"/>
        </w:rPr>
        <w:t>з питань внутрішньої політики, зв’язків з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ромадськими організаціями  та  засобами масової  інформації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олинської облас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Закону України „Про місцеві державні адміністрації”, постанов Кабінету Міністрів України від 30 жовтня 1998 року № 1715 „Про </w:t>
      </w:r>
      <w:r>
        <w:rPr>
          <w:color w:val="000000"/>
          <w:sz w:val="28"/>
          <w:szCs w:val="28"/>
          <w:lang w:val="uk-UA"/>
        </w:rPr>
        <w:t xml:space="preserve">утворення підрозділів місцевих органів виконавчої влади з питань </w:t>
      </w:r>
      <w:r>
        <w:rPr>
          <w:color w:val="000000"/>
          <w:spacing w:val="2"/>
          <w:sz w:val="28"/>
          <w:szCs w:val="28"/>
          <w:lang w:val="uk-UA"/>
        </w:rPr>
        <w:t>внутрішньої політики</w:t>
      </w:r>
      <w:r>
        <w:rPr>
          <w:sz w:val="28"/>
          <w:szCs w:val="28"/>
          <w:lang w:val="uk-UA"/>
        </w:rPr>
        <w:t xml:space="preserve">”, від 6 травня 2001 року № 451 „Про затвердження Типового положення про управління у справах преси та інформації обласної, Севастопольської міської державної адміністрації і управління преси та інформації Київської міської державної адміністрації”, від 12 жовтня 2000 року № 1547 „Про затвердження Типового положення про управління у справах релігій Київської міської державної адміністрації, відділ у справах релігій  обласної  та Севастопольської міської державної адміністрації”, від 26 травня 2004 року № 696 „Про затвердження Типового положення про управління (відділ) у справах національностей обласної, Київської та Севастопольської міської державної адміністрації” затвердити Тимчасове положення про управління </w:t>
      </w:r>
      <w:r>
        <w:rPr>
          <w:color w:val="000000"/>
          <w:spacing w:val="-1"/>
          <w:sz w:val="28"/>
          <w:szCs w:val="28"/>
          <w:lang w:val="uk-UA"/>
        </w:rPr>
        <w:t xml:space="preserve">з питань внутрішньої політики, зв’язків з громадськими організаціями та засобами масової інформації Волинської обласної </w:t>
      </w:r>
      <w:r>
        <w:rPr>
          <w:color w:val="000000"/>
          <w:sz w:val="28"/>
          <w:szCs w:val="28"/>
          <w:lang w:val="uk-UA"/>
        </w:rPr>
        <w:t>державної адміністра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и, що втратили чинність, розпорядження голови облдержадміністрації від 5 лютого 1999 року № 80 „Про затвердження Положення про управління з питань внутрішньої політики Волинської обласної державної адміністрації”, першого заступника голови облдержадміністрації від 31 січня 2004 року № 24 „Про затвердження Положення про управління у справах преси та інформації обласної державної адміністрації”, від 6 лютого 2003 року № 56 „Про Положення про відділ у справах національностей та міграції облдержадміністрації”, від 6 лютого 2003 року № 55 „Про Положення про відділ у справах релігій облдержадміністрації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2"/>
        <w:gridCol w:w="3318"/>
      </w:tblGrid>
      <w:tr>
        <w:trPr/>
        <w:tc>
          <w:tcPr>
            <w:tcW w:w="594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 xml:space="preserve">В. БОНДАР 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ртинюк </w:t>
      </w:r>
      <w:r>
        <w:rPr>
          <w:sz w:val="28"/>
          <w:szCs w:val="28"/>
        </w:rPr>
        <w:t xml:space="preserve"> 77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1</w:t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28:00Z</dcterms:created>
  <dc:creator>*</dc:creator>
  <dc:description/>
  <dc:language>en-US</dc:language>
  <cp:lastModifiedBy>evtuh-ap</cp:lastModifiedBy>
  <cp:lastPrinted>2005-08-12T14:36:00Z</cp:lastPrinted>
  <dcterms:modified xsi:type="dcterms:W3CDTF">2005-08-17T13:17:00Z</dcterms:modified>
  <cp:revision>13</cp:revision>
  <dc:subject/>
  <dc:title>Про тимчасове Положення про управління </dc:title>
</cp:coreProperties>
</file>