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 w:eastAsia="ru-RU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lang w:val="en-US" w:eastAsia="ru-RU"/>
        </w:rPr>
      </w:pPr>
      <w:r>
        <w:rPr>
          <w:b/>
          <w:bCs/>
          <w:spacing w:val="8"/>
          <w:sz w:val="28"/>
          <w:lang w:val="en-US" w:eastAsia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ind w:right="12" w:hanging="0"/>
        <w:rPr>
          <w:color w:val="000000"/>
          <w:spacing w:val="-5"/>
          <w:szCs w:val="28"/>
        </w:rPr>
      </w:pPr>
      <w:r>
        <w:rPr/>
        <w:t>РОЗПОРЯДЖЕННЯ</w:t>
      </w:r>
    </w:p>
    <w:p>
      <w:pPr>
        <w:pStyle w:val="Normal"/>
        <w:shd w:fill="FFFFFF" w:val="clear"/>
        <w:ind w:right="12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</w:rPr>
        <w:t xml:space="preserve">від    </w:t>
      </w:r>
      <w:r>
        <w:rPr>
          <w:color w:val="000000"/>
          <w:spacing w:val="-5"/>
          <w:sz w:val="28"/>
          <w:szCs w:val="28"/>
          <w:lang w:val="ru-RU"/>
        </w:rPr>
        <w:t>15</w:t>
      </w:r>
      <w:r>
        <w:rPr>
          <w:color w:val="000000"/>
          <w:spacing w:val="-5"/>
          <w:sz w:val="28"/>
          <w:szCs w:val="28"/>
        </w:rPr>
        <w:t xml:space="preserve">   серпня 2005 року                           м. Луцьк                                          №  </w:t>
      </w:r>
      <w:r>
        <w:rPr>
          <w:color w:val="000000"/>
          <w:spacing w:val="-5"/>
          <w:sz w:val="28"/>
          <w:szCs w:val="28"/>
          <w:lang w:val="ru-RU"/>
        </w:rPr>
        <w:t>24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9" w:before="641" w:after="0"/>
        <w:ind w:right="2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 затвердження складу представників                                                                    органів виконавчої влади в обласному координаційному                                   комітеті сприяння зайнятості населення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before="641" w:after="0"/>
        <w:ind w:left="0" w:right="2" w:firstLine="42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Затвердити склад представників органів виконавчої влади в обласному координаційному комітеті сприяння зайнятості населення, що додаєтьс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before="641" w:after="0"/>
        <w:ind w:left="0" w:right="2" w:firstLine="42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изнати таким, що втратило чинність, розпорядження голови обласної державної адміністрації від 11 жовтня 2002 року № 432 „Про утворення обласного координаційного комітету сприяння зайнятості населення”.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1" w:after="0"/>
        <w:ind w:right="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Голова обласної державної                                                                                               </w:t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shd w:fill="FFFFFF" w:val="clear"/>
        <w:spacing w:before="641" w:after="0"/>
        <w:ind w:right="2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учмук 724 568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озпорядженням голови обласної </w:t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 15 серпня 2005 року № </w:t>
      </w:r>
      <w:r>
        <w:rPr>
          <w:sz w:val="28"/>
          <w:szCs w:val="28"/>
          <w:lang w:val="en-US"/>
        </w:rPr>
        <w:t>244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ників органів виконавчої вл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ному координаційному коміте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ияння зайнятості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Ц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ab/>
              <w:t xml:space="preserve">заступник голови обласної державної </w:t>
              <w:tab/>
              <w:tab/>
              <w:t>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ind w:left="612" w:hanging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раці, соціальних питань та у справах захисту        населення від наслідків Чорнобильської катастрофи обласної державної адміністрації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Євг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ab/>
              <w:t>директор обласного центру зайнято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ab/>
              <w:t>начальник головного управління економіки</w:t>
              <w:tab/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ab/>
              <w:t xml:space="preserve">заступник начальника управління освіти і </w:t>
              <w:tab/>
              <w:t>науки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2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8:18:00Z</dcterms:created>
  <dc:creator>komp</dc:creator>
  <dc:description/>
  <dc:language>en-US</dc:language>
  <cp:lastModifiedBy>evtuh-ap</cp:lastModifiedBy>
  <cp:lastPrinted>2005-08-09T13:06:00Z</cp:lastPrinted>
  <dcterms:modified xsi:type="dcterms:W3CDTF">2005-08-16T11:27:00Z</dcterms:modified>
  <cp:revision>22</cp:revision>
  <dc:subject/>
  <dc:title/>
</cp:coreProperties>
</file>