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Cs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4"/>
          <w:lang w:val="en-US"/>
        </w:rPr>
      </w:pPr>
      <w:r>
        <w:rPr>
          <w:b/>
          <w:bCs/>
          <w:spacing w:val="8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</w:rPr>
        <w:t xml:space="preserve">      </w:t>
      </w: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в</w:t>
      </w:r>
      <w:r>
        <w:rPr>
          <w:lang w:val="uk-UA"/>
        </w:rPr>
        <w:t xml:space="preserve">ід 12  серпня  2005 року     </w:t>
        <w:tab/>
        <w:t xml:space="preserve">      м. Луцьк</w:t>
        <w:tab/>
        <w:tab/>
        <w:t xml:space="preserve">      №</w:t>
      </w:r>
      <w:r>
        <w:rPr/>
        <w:t xml:space="preserve"> 24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  <w:t xml:space="preserve">Про внесення змін до складу комісії з досудового врегулювання спорів між інвесторами та органами виконавчої влади і місцевого самоврядування </w:t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  <w:t>при обласній державній адміністрації</w:t>
      </w:r>
    </w:p>
    <w:p>
      <w:pPr>
        <w:pStyle w:val="Normal"/>
        <w:ind w:left="1308" w:right="152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нести зміни до складу комісії з досудового врегулювання спорів між інвесторами та органами виконавчої влади і місцевого самоврядування при обласній державній адміністрації, затвердженого розпорядженням першого заступникам голови облдержадміністрації від 30 грудня 2003 року № 509 “Про створення комісії з досудового врегулювання спорів між інвесторами та органами виконавчої влади і місцевого самоврядування” і затвердити її новий склад, що додаєтьс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 Вважати таким, що втратив чинність, пункт 1 розпорядження першого заступника голови облдержадміністрації від 30 грудня 2003 року № 509 “Про створення комісії з досудового врегулювання спорів між інвесторами та органами виконавчої влади і місцевого самоврядування” у частині складу комісії.  </w:t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гера 778 126</w:t>
      </w:r>
      <w:r>
        <w:br w:type="page"/>
      </w:r>
    </w:p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розпорядженням голови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5559" w:hanging="0"/>
        <w:jc w:val="both"/>
        <w:rPr/>
      </w:pPr>
      <w:r>
        <w:rPr>
          <w:lang w:val="uk-UA"/>
        </w:rPr>
        <w:t xml:space="preserve">від </w:t>
      </w:r>
      <w:r>
        <w:rPr/>
        <w:t>12</w:t>
      </w:r>
      <w:r>
        <w:rPr>
          <w:lang w:val="uk-UA"/>
        </w:rPr>
        <w:t xml:space="preserve"> серпня 2005 року № </w:t>
      </w:r>
      <w:r>
        <w:rPr/>
        <w:t>241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ind w:left="1090" w:right="1529" w:hanging="0"/>
        <w:jc w:val="center"/>
        <w:rPr>
          <w:lang w:val="uk-UA"/>
        </w:rPr>
      </w:pPr>
      <w:r>
        <w:rPr>
          <w:lang w:val="uk-UA"/>
        </w:rPr>
        <w:t>комісії з досудового врегулювання спорів між інвесторами та органами виконавчої влади і місцевого самоврядування при обласній державній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452"/>
      </w:tblGrid>
      <w:tr>
        <w:trPr/>
        <w:tc>
          <w:tcPr>
            <w:tcW w:w="9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Ц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Федор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ind w:lef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голови обласної державної адміністрації</w:t>
            </w:r>
          </w:p>
          <w:p>
            <w:pPr>
              <w:pStyle w:val="Normal"/>
              <w:ind w:left="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А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Пав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там Олександр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ступник начальника головного управління промисловості та розвитку інфраструктури облдерж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МА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Михайл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Е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Петр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економі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Михайл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голови обласної рад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0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Леоніді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з питань підприємництва, регуляторної і інвестиційної політики - начальник відділу інвестиційної політики головного управління економі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02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Василі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головного представництва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 Іван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олинської митниц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Андрій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головного фінансового управління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Теод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обласного управління юстиції (за згодою)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ДО Януш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правління банку «ПЕКАО» (Україна)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 Степані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олинського територіального управління Державної комісії з цінних паперів та фондового ринку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Степані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юридичного відділу апарату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ЕЧ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слава Антоні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" w:leader="none"/>
              </w:tabs>
              <w:ind w:left="110" w:hanging="1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ший заступник голови державної податкової адміністрації в області (за згодою)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ЦЕ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Державної судової адміністрації України в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ГА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тислав Василь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державного управління екології та природних ресурсів в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езидент Волинської торгово-промислової палат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ТЯ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 Захарович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регіонального відділення Фонду державного майна України по обла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Б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обласного головного управління земельних ресурсів 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Василь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ind w:lef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Міністерства внутрішніх справ України в області (за згодою)</w:t>
            </w:r>
          </w:p>
          <w:p>
            <w:pPr>
              <w:pStyle w:val="Normal"/>
              <w:ind w:left="110" w:hanging="14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НА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Петр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ind w:left="110" w:hanging="141"/>
              <w:jc w:val="both"/>
              <w:rPr>
                <w:lang w:val="uk-UA"/>
              </w:rPr>
            </w:pPr>
            <w:r>
              <w:rPr>
                <w:lang w:val="uk-UA"/>
              </w:rPr>
              <w:t>- співзасновник товариства з обмеженою відповідальністю “БРВ-Україна”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ікторі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ind w:left="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державний санітарний лікар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53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21:00Z</dcterms:created>
  <dc:creator>user</dc:creator>
  <dc:description/>
  <dc:language>en-US</dc:language>
  <cp:lastModifiedBy>evtuh-ap</cp:lastModifiedBy>
  <cp:lastPrinted>2005-08-10T15:17:00Z</cp:lastPrinted>
  <dcterms:modified xsi:type="dcterms:W3CDTF">2005-08-16T11:55:00Z</dcterms:modified>
  <cp:revision>127</cp:revision>
  <dc:subject/>
  <dc:title/>
</cp:coreProperties>
</file>