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ind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 серпня 2005 року               м.Луцьк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обласної спостережної ради </w:t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 упровадження соціальних інвестицій </w:t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ому та Турійському район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6 статті 18, п. 9 статті 39  Закону України “Про   місцеві державні адміністрації” та укладеного 14 липня 2005 року Меморандуму про співпрацю облдержадміністрації з Українським фондом соціальних інвестицій щодо надання допомоги місцевим громадам Володимир-Волинського і Турійського районів як соціально проблемним районам у вирішенні першочергових соціальних проблем у сільській місцевості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бласну спостережну раду з питань упровадження соціальних інвестицій у Володимир-Волинському та Турійському районах  і затвердити її склад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обласну спостережну раду з питань упровадження соціальних інвестицій у Володимир-Волинському та Турійському районах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                    </w:t>
        <w:tab/>
        <w:t xml:space="preserve">                                          </w:t>
        <w:tab/>
        <w:t>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ера 778 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м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серпня 2005 року № 24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спостережної ради з питань упровадження соціальних інвести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лодимир-Волинському та Турійському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спостереж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Ц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спостережної ради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’ячеслав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бласної спостережної рад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Леонід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 питань підприємництва, регуляторної і інвестиційної політики – начальник відділу інвестиційної політики головного управління економік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ї спостережної ради: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Турій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яна Віктор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ктор економічних наук, професор, проректор з навчально-методичної роботи Луцького державного технічного університету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Анто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Турійської районної ради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АЛЕЦЬ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Володимир-Волин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обласного Цент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підприємниц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Володимир-Волинської районної ради (за згодою)</w:t>
            </w:r>
          </w:p>
        </w:tc>
      </w:tr>
    </w:tbl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2 серпня 2005 року № 240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Style12"/>
        <w:rPr/>
      </w:pPr>
      <w:r>
        <w:rPr/>
        <w:t>про обласну спостережну раду з питань упровадження соціальних інвестицій у Володимир-Волинському та Турійському райо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>1. Обласна спостережна рада з питань упровадження соціальних інвестицій у Володимир-Волинському та Турійському районах (далі – рада) – це консультативно-дорадчий орган, який утворюється з метою сприяння реалізації мікропроектів і забезпечення прозорості та ефективності відбору мікропроектів, належного контролю за їх упровадженням, а також поширення набутого досвіду з розвитку громад і ефективного використання соціальних інвестицій у Володимир-Волинському та Турійському районах.</w:t>
      </w:r>
    </w:p>
    <w:p>
      <w:pPr>
        <w:pStyle w:val="TextBodyIndent"/>
        <w:ind w:firstLine="708"/>
        <w:rPr/>
      </w:pPr>
      <w:r>
        <w:rPr/>
        <w:t>2. У своїй діяльності рада керується Конституцією і законами України, актами Президента України та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и  рад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реалізації основних засад державної політики з питань залучення та ефективного використання інвестицій в економіці Волинського регі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усіх заінтересованих сторін до надання соціальних та інших послуг членам територіальних громад і громадських організацій Володимир-Волинського та Турійського район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умов для реалізації мікропроектів з поліпшення якості соціальних і комунальних послуг у Володимир-Волинському та Турійському рай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в установленому порядку голові облдержадміністрації, а також при необхідності - Президентові України, Кабінету Міністрів України, центральним органам виконавчої влади пропозицій з питань, пов’язаних з реалізацією мікропрое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відповідно до покладених до неї завдань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ти в установленому порядку від органів виконавчої влади і місцевого самоврядування, установ та організацій усіх форм власності інформацію, необхідну для виконання покладених не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зом з Виконавчою дирекцією Українського фонду соціальних інвестицій брати участь у заходах щодо впровадження мікропроектів, здійснювати їх відбі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jc w:val="right"/>
        <w:rPr/>
      </w:pPr>
      <w:r>
        <w:rPr/>
        <w:t>2</w:t>
      </w:r>
    </w:p>
    <w:p>
      <w:pPr>
        <w:pStyle w:val="2"/>
        <w:ind w:firstLine="708"/>
        <w:rPr/>
      </w:pPr>
      <w:r>
        <w:rPr/>
        <w:t xml:space="preserve">- в установленому порядку залучати до участі у засіданнях спеціалістів місцевих органів виконавчої влади, підприємств, установ та організацій (за згодою їх керівників), незалежних експертів, провідних вчених, фахівців-практик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вати голові облдержадміністрації пропозиції щодо внесення змін до Меморандуму про співпрацю від 14 липня 200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да під час виконання покладених на неї завдань взаємодіє з органами виконавчої влади та місцевого самоврядування, підприємствами, організаціями незалежно від форм власності та громадян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ерівництво радою здійснює її голова, який є заступником голови облдержадміністрації за поса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овує роботу ради її голова, а у разі його відсутності або за його дорученням - заступник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Формою роботи ради є засідання, які скликаються у разі потреби. </w:t>
      </w:r>
    </w:p>
    <w:p>
      <w:pPr>
        <w:pStyle w:val="TextBodyIndent"/>
        <w:ind w:firstLine="708"/>
        <w:rPr/>
      </w:pPr>
      <w:r>
        <w:rPr/>
        <w:t xml:space="preserve">9. Рішення ради оформляються протоколами, які підписує голова ради, а у разі його відсутності або за його дорученням – заступник голови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вважається прийнятим, якщо за нього проголосувала більшість присутніх за засіданні членів ради. У разі рівного розподілу голосів вирішальним є голос голови рад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ради, прийняті в межах її компетенції, мають рекомендаційно-дорадчий характер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40" w:right="1255" w:hanging="0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126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08:00Z</dcterms:created>
  <dc:creator>user</dc:creator>
  <dc:description/>
  <dc:language>en-US</dc:language>
  <cp:lastModifiedBy>evtuh-ap</cp:lastModifiedBy>
  <cp:lastPrinted>2005-08-10T10:02:00Z</cp:lastPrinted>
  <dcterms:modified xsi:type="dcterms:W3CDTF">2005-08-16T11:58:00Z</dcterms:modified>
  <cp:revision>125</cp:revision>
  <dc:subject/>
  <dc:title/>
</cp:coreProperties>
</file>