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 xml:space="preserve">від  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uk-UA"/>
        </w:rPr>
        <w:t xml:space="preserve"> лютого 2005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uk-UA"/>
        </w:rPr>
        <w:t>року № 24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>м. Луць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аудито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у сфері охоро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’я Ківерцівського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жищенського райо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Проведене контрольно-ревізійним управлінням в області  аудиторське дослідження щодо використання бюджетних коштів та державного майна на надання соціальних гарантій у сфері охорони здоров’я у Ківерцівському і Рожищенському районах за 2001-2003 роки свідчить, що при збільшенні бюджетних асигнувань на розвиток охорони здоров’я за вказаний період на         3,9 млн. гривень та наявності достатньої мережі лікувально-профілактичних закладів у Ківерцівському і Рожищенському районах зростає кількість хворих на соціально небезпечні хвороби та погіршується демографічна ситуація. Зокрема, зросла</w:t>
      </w:r>
      <w:r>
        <w:rPr>
          <w:sz w:val="28"/>
          <w:szCs w:val="28"/>
        </w:rPr>
        <w:t xml:space="preserve"> кількість хворих </w:t>
      </w:r>
      <w:r>
        <w:rPr>
          <w:sz w:val="28"/>
          <w:szCs w:val="28"/>
          <w:lang w:val="uk-UA"/>
        </w:rPr>
        <w:t xml:space="preserve"> на СНІД у Ківерцівському районі у 2 рази,  Рожищенському  - в 1,3 раза; на онкологічні хвороби кількість хворих у Ківерцівському районі зменшилась на 7 відсотків, а у Рожищенському - збільшилась на 2 відсотки. У Ківерцівському районі кількість хворих на  туберкульоз збільшилась на 42,1 відсо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ожищенському районі в минулому році чисельність померлих перевищувала кількість новонароджених на 64 особи, Ківерцівському – на 51 особ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чинами погіршення медико-демографічної ситуації є недостатня робота органів державної виконавчої влади і місцевого самоврядування Ківерцівського та Рожищенського районів із забезпечення виконання державних і місцевих програм у сфері охорони здоров’я, пошуку і мобілізації додаткових фінансових ресурсів до бюджетів, розширення платних медич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від 21 травня 1997 року № 270/97-ВР „Про місцеве самоврядування в Україні”, з метою забезпечення виконання постанови Кабінету Міністрів України від 11 липня 2002 року № 955 „Про затвердження Програми надання громадянам державою безоплатної медичної допомоги”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ернути увагу голів Ківерцівської та Рожищенської районних державних адміністрацій В.Харчука і В.Войтовича на недостатню роботу із забезпечення виконання  обласних і районних програм у галузі охорони здоров’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охорони здоров’я облдержадміністрації (В.Самохін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дійснювати постійний контроль за виконанням державних та регіональних бюджетних програм у галузі охорони здоров’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  <w:tab/>
        <w:t>2.2. Запровадити оперативну щорічну, щоквартальну та щомісячну звітність  про виконання програм у галузі охорони здоров’я для контролю за цільовим та ефективним витрачанням фінансових і матеріальних ресурсі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3. Головам районних державних адміністрацій, міським (міст обласного значення) головам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Забезпечити виконання міських і районних програм у галузі охорони здоров’я та визначити конкретні терміни реалізації передбачених програмами заході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2. Привести чисельність медичного персоналу і витрати на утримання установ охорони здоров’я до обсягів  видатків, визначених на основі фінансових нормативів бюджетної забезпеченості галузі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3.3. </w:t>
      </w:r>
      <w:r>
        <w:rPr>
          <w:sz w:val="28"/>
          <w:szCs w:val="28"/>
          <w:lang w:val="en-US"/>
        </w:rPr>
        <w:t>З метою залучення додаткових доходів до місцев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 xml:space="preserve"> бюджетів </w:t>
      </w:r>
      <w:r>
        <w:rPr>
          <w:sz w:val="28"/>
          <w:szCs w:val="28"/>
          <w:lang w:val="uk-UA"/>
        </w:rPr>
        <w:t>організувати проведення інвентаризації земель запасу та резервного фонду, комунального майна і розглянути можливість надання їх в оренд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ерівникам благодійних фондів та громадських організацій, статутна діяльність яких спрямована на поліпшення якості медичного обслуговуванн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1. Активізувати роботу із залучення додаткових джерел доходів для спрямування їх на поліпшення медичного обслуговування насел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Постійно висвітлювати в засобах масової інформації діяльність благодійних фондів та громадських організацій, спрямовану на залучення та використання коштів для поліпшення якості медичного обслугов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5. Управлінню Державного казначейства в області (Н.Філіпчук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илити попередній контроль за витрачанням коштів місцевих бюджет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 Контрольно – ревізійному управлінню в області (В.Омельчук) при проведенні ревізій та перевірок здійснювати контроль за правильним і цільовим використанням бюджетних коштів, спрямованих на поліпшення медичного обслуговування населення.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7. Управлінню охорони здоров’я облдержадміністрації, районним державним адміністраціям, виконкомам  міських (міст обласного значення) рад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ти за підсумками роботи за 2004 рік на засіданнях колегій, виконкомів питання виконання обласних, міських і районних програм у галузі охорони здоров’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    </w:t>
        <w:tab/>
        <w:t xml:space="preserve">        В.Панчишин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 102</w:t>
      </w:r>
    </w:p>
    <w:sectPr>
      <w:headerReference w:type="default" r:id="rId2"/>
      <w:headerReference w:type="first" r:id="rId3"/>
      <w:type w:val="nextPage"/>
      <w:pgSz w:w="11906" w:h="16838"/>
      <w:pgMar w:left="1418" w:right="45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43:00Z</dcterms:created>
  <dc:creator>KRU</dc:creator>
  <dc:description/>
  <dc:language>en-US</dc:language>
  <cp:lastModifiedBy>userr</cp:lastModifiedBy>
  <cp:lastPrinted>2005-02-02T14:13:00Z</cp:lastPrinted>
  <dcterms:modified xsi:type="dcterms:W3CDTF">2005-02-03T15:42:00Z</dcterms:modified>
  <cp:revision>857</cp:revision>
  <dc:subject/>
  <dc:title> </dc:title>
</cp:coreProperties>
</file>