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8</w:t>
      </w:r>
      <w:r>
        <w:rPr>
          <w:sz w:val="28"/>
        </w:rPr>
        <w:t xml:space="preserve"> серпня 2005 року                       м. Луцьк                                        № 2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ідзначення в області 14-ї річниці Незалежності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На виконання доручення Прем’єр-міністра України від 29 липня 2005 року № 40167/1/1-05 до розпорядження Президента України від 26 липня 2005 року № 1134/2005 “Про відзначення 14-ї річниці незалежності України”, з метою належної підготовки та відзначення в області Дня Незалежності України:</w:t>
      </w:r>
    </w:p>
    <w:p>
      <w:pPr>
        <w:pStyle w:val="2"/>
        <w:rPr/>
      </w:pPr>
      <w:r>
        <w:rPr/>
        <w:t xml:space="preserve">1. Утворити організаційний комітет з підготовки та відзначення в області 14-ї річниці Незалежності України у складі згідно з додатком. </w:t>
      </w:r>
    </w:p>
    <w:p>
      <w:pPr>
        <w:pStyle w:val="2"/>
        <w:rPr/>
      </w:pPr>
      <w:r>
        <w:rPr/>
        <w:t>2. Затвердити заходи з підготовки та відзначення в області 14-ї річниці Незалежності України (додаються).</w:t>
      </w:r>
    </w:p>
    <w:p>
      <w:pPr>
        <w:pStyle w:val="2"/>
        <w:rPr/>
      </w:pPr>
      <w:r>
        <w:rPr/>
        <w:t xml:space="preserve"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14-ї річниці Незалежності України, до 15 серпня цього року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про проведену роботу, підсумкову інформацію подати до  26 серпня 2005 року. </w:t>
      </w:r>
    </w:p>
    <w:p>
      <w:pPr>
        <w:pStyle w:val="2"/>
        <w:rPr/>
      </w:pPr>
      <w:r>
        <w:rPr/>
        <w:t>4. 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Голова обласної державної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                     В.БОНДАР </w:t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Мартинюк 778 111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6:15:00Z</dcterms:created>
  <dc:creator>Оксанка</dc:creator>
  <dc:description/>
  <dc:language>en-US</dc:language>
  <cp:lastModifiedBy>1</cp:lastModifiedBy>
  <cp:lastPrinted>2005-08-06T15:57:00Z</cp:lastPrinted>
  <dcterms:modified xsi:type="dcterms:W3CDTF">2005-08-09T09:39:00Z</dcterms:modified>
  <cp:revision>9</cp:revision>
  <dc:subject/>
  <dc:title>від     липня 2005 року                       м</dc:title>
</cp:coreProperties>
</file>