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5</w:t>
      </w:r>
      <w:r>
        <w:rPr>
          <w:sz w:val="28"/>
          <w:lang w:val="uk-UA"/>
        </w:rPr>
        <w:t xml:space="preserve"> </w:t>
      </w:r>
      <w:r>
        <w:rPr>
          <w:sz w:val="28"/>
        </w:rPr>
        <w:t>серп</w:t>
      </w:r>
      <w:r>
        <w:rPr>
          <w:sz w:val="28"/>
          <w:lang w:val="uk-UA"/>
        </w:rPr>
        <w:t>ня 2005 року                   м.Луцьк                                          №</w:t>
      </w:r>
      <w:r>
        <w:rPr>
          <w:sz w:val="28"/>
        </w:rPr>
        <w:t xml:space="preserve"> 2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ро внесення змін до складу комітету</w:t>
      </w:r>
    </w:p>
    <w:p>
      <w:pPr>
        <w:pStyle w:val="Heading1"/>
        <w:jc w:val="center"/>
        <w:rPr/>
      </w:pPr>
      <w:r>
        <w:rPr/>
        <w:t>з присудження обласних іменних премій</w:t>
      </w:r>
    </w:p>
    <w:p>
      <w:pPr>
        <w:pStyle w:val="Heading1"/>
        <w:jc w:val="center"/>
        <w:rPr/>
      </w:pPr>
      <w:r>
        <w:rPr/>
        <w:t>в галузі літератури, культури і мистец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нести до складу комітету з присудження обласних іменних премій в галузі літератури, культури і мистецтва (далі - комітет), утвореного розпорядженням голови облдержадміністрації від 1 червня 2001 року № 296 “Про встановлення обласних іменних премій в галузі літератури, культури і мистецтва”, зі змінами, внесеними розпорядженням голови облдержадміністрації від 8 серпня 2002 року № 338 ”Про внесення змін до складу комітету з присудження обласних премій в галузі літератури, культури і мистецтва”, такі зміни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тет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АРПУКА  Володимира Георгійовича – заступника голови облдержадміністрації, поклавши на нього обов</w:t>
      </w:r>
      <w:r>
        <w:rPr>
          <w:sz w:val="28"/>
        </w:rPr>
        <w:t>’</w:t>
      </w:r>
      <w:r>
        <w:rPr>
          <w:sz w:val="28"/>
          <w:lang w:val="uk-UA"/>
        </w:rPr>
        <w:t>язки голови комітет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РЕЗУ Богдана Степановича – директора обласного музично-драматичного  театру імені Т.Г.Шевченка (за згодою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УМЕНЮК  Надію Павлівну  – голову крайової організації Всеукраїнського товариства “Просвіта” імені Т.Г.Шевченка, члена Національної спілки письменників України та Національної спілки журналістів України (за згодою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ЄФІМЕНКА Сергія Івановича – директора обласної філармонії (за згодою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А Олександра Івановича – начальника управління з питань внутрішньої політики, зв’язків з громадськими організаціями та засобами масової інформації облдержадміністрації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ЕПЕЛЮКА Василя Адамовича - артиста обласної філармонії, народного артиста України (за згодою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Покласти обов</w:t>
      </w:r>
      <w:r>
        <w:rPr>
          <w:sz w:val="28"/>
        </w:rPr>
        <w:t>’</w:t>
      </w:r>
      <w:r>
        <w:rPr>
          <w:sz w:val="28"/>
          <w:lang w:val="uk-UA"/>
        </w:rPr>
        <w:t>язки заступника голови комітету на начальника управління культури і туризму облдержадміністрації Лисюка В.Л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вести зі складу комітету Родича С.В., Барана В.К., Вознюка В.С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ртового Г.О., Єфіменко А.Г., Мандзюка Ф.Г., Приймака М.В., Рисака О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  В.БОНДАР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рнилюк 40267</w:t>
        <w:tab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36:00Z</dcterms:created>
  <dc:creator>galina</dc:creator>
  <dc:description/>
  <dc:language>en-US</dc:language>
  <cp:lastModifiedBy>Zagal</cp:lastModifiedBy>
  <cp:lastPrinted>2005-06-08T15:58:00Z</cp:lastPrinted>
  <dcterms:modified xsi:type="dcterms:W3CDTF">2005-08-05T10:19:00Z</dcterms:modified>
  <cp:revision>6</cp:revision>
  <dc:subject/>
  <dc:title>Про внесення змін до складу комітету</dc:title>
</cp:coreProperties>
</file>